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Лух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внесении изменений в Решение совета Лухского муниципального района  от 24.12.2024 года №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передаче части полномочий по решению вопросов местного значения Лухского муниципального района сельским поселениям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стоящее Решение принято в соответствии Бюджетным кодексом Российской Федерации, Федеральным Законом от 06.10.2003 №131-ФЗ «Об общих принципах организации местного самоуправления в  Российской Федерации», Уставом Лухского муниципального района Ивановской области от 30.11.2010г. №81 (в действующей редакции) в целях регулирования бюджетных правоотно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овет Лухского муниципального района 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1. Внести изменения в Решение совета Лухского муниципального района  от 24.12.2024 года №58 «О передаче части полномочий по решению вопросов местного значения Лухского муниципального района сельским поселениям», изложив приложение №1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после его официального опубликования в официальном издании Совета Лухского муниципального района «Вестник Совета Лухского муниципального района» и распространяется на правоотношения, возникшие с 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п главы Лух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:                                       С.В.Кирсанова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Лу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04.202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Лух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хский муниципальный район передает часть полномочий и сумму Благовещенскому сельскому посе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о участию в организации деятельности по сбору мусора (в том        числе раздельному сбору) и транспортированию твердых коммунальных отходов в соответствии с законодательством Российской Федерации (60000,00 руб.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о дорожной деятельности в отношении автомобильных дорог  местного значения в границах Лухского муниципального района включая населенные пункты в соответствии с законодательством Российской Федерации (553736,00руб.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о организации ритуальных услуг и содержанию мест захоронения в соответствии с законодательством Российской Федерации (100000,00 руб.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о созданию условий для предоставления транспортных услуг населению и организация транспортного обслуживания населения в границах поселения  в соответствии с законодательством Российской Федерации (632753,00 руб.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о водоснабжению населения и водоотведения в соответствии с законодательством Российской Федерации (70000,00 руб.)</w:t>
      </w:r>
    </w:p>
    <w:p>
      <w:pPr>
        <w:pStyle w:val="Normal"/>
        <w:spacing w:lineRule="auto" w:line="276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хский муниципальный район передает часть полномочий и сумму Порздневскому сельскому посе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по участию в организации деятельности по сбору мусора(в том        числе раздельному сбору) и транспортированию твердых коммунальных отходов в соответствии с законодательством Российской Федерации (60000,00 руб.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по дорожной деятельности в отношении автомобильных дорог  местного значения в границах Лухского муниципального района включая населенные пункты в соответствии с законодательством Российской Федерации (1145422,00 руб.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по организации ритуальных услуг и содержанию мест захоронения в соответствии с законодательством Российской Федерации (300000,00 руб.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по созданию условий для предоставления транспортных услуг населению и организация транспортного обслуживания населения в границах поселения  в соответствии с законодательством Российской Федерации (835153,00 руб.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по водоснабжению населения и водоотведения в соответствии с законодательством Российской Федерации (70000,00 руб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хский муниципальный район передает часть полномочий и сумму  Рябовскому сельскому посе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по участию в организации деятельности по сбору мусора(в том        числе раздельному сбору) и транспортированию твердых коммунальных отходов в соответствии с законодательством Российской Федерации (30000,00 руб.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по дорожной деятельности в отношении автомобильных дорог  местного значения в границах Лухского муниципального района включая населенные пункты в соответствии с законодательством Российской Федерации (1550488,00 руб.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по организации ритуальных услуг и содержанию мест захоронения в соответствии с законодательством Российской Федерации (100000,00 руб.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по созданию условий для предоставления транспортных услуг населению и организация транспортного обслуживания населения в границах поселения  в соответствии с законодательством Российской Федерации (430353,00 руб.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по водоснабжению населения и водоотведения в соответствии с законодательством Российской Федерации (70000,00 руб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хский муниципальный район передает часть полномочий и сумму Тимирязевскому сельскому посе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по участию в организации деятельности по сбору мусора(в том        числе раздельному сбору) и транспортированию твердых коммунальных отходов в соответствии с законодательством Российской Федерации (100000,00 руб.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по дорожной деятельности в отношении автомобильных дорог  местного значения в границах Лухского муниципального района включая населенные пункты в соответствии с законодательством Российской Федерации (824354,00 руб.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по организации ритуальных услуг и содержанию мест захоронения в соответствии с законодательством Российской Федерации (154000,00 руб.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по созданию условий для предоставления транспортных услуг населению и организация транспортного обслуживания населения в границах поселения  в соответствии с законодательством Российской Федерации (404800,00 руб.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водоснабжению населения и водоотведения в соответствии с законодательством Российской Федерации (70000,00 руб.)</w:t>
      </w:r>
    </w:p>
    <w:p>
      <w:pPr>
        <w:pStyle w:val="Normal"/>
        <w:spacing w:lineRule="auto" w:line="276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left="2078" w:right="2093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ОЕКТА НОРМАТИВНО-ПРАВОВОГО АКТА АДМИНИСТРАЦИИ </w:t>
      </w:r>
      <w:r>
        <w:rPr>
          <w:color w:val="000000"/>
          <w:spacing w:val="-2"/>
          <w:sz w:val="28"/>
          <w:szCs w:val="28"/>
        </w:rPr>
        <w:t>ЛУХСКОГО МУНИЦИПАЛЬНОГО РАЙОНА</w:t>
      </w:r>
    </w:p>
    <w:p>
      <w:pPr>
        <w:pStyle w:val="Normal"/>
        <w:shd w:fill="FFFFFF" w:val="clear"/>
        <w:spacing w:before="326" w:after="0"/>
        <w:ind w:left="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д документа: Решение Совета  Лухского муниципального район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Название: </w:t>
      </w:r>
      <w:r>
        <w:rPr>
          <w:rFonts w:cs="Times New Roman" w:ascii="Times New Roman" w:hAnsi="Times New Roman"/>
          <w:b w:val="false"/>
          <w:sz w:val="28"/>
          <w:szCs w:val="28"/>
        </w:rPr>
        <w:t>«О передаче части полномочий по решению вопросов местного значения Лухского муниципального района сельским поселениям»</w:t>
      </w:r>
    </w:p>
    <w:tbl>
      <w:tblPr>
        <w:tblW w:w="89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086"/>
        <w:gridCol w:w="42"/>
        <w:gridCol w:w="2214"/>
        <w:gridCol w:w="6"/>
        <w:gridCol w:w="2039"/>
      </w:tblGrid>
      <w:tr>
        <w:trPr>
          <w:trHeight w:val="4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сполнитель</w:t>
            </w:r>
          </w:p>
        </w:tc>
        <w:tc>
          <w:tcPr>
            <w:tcW w:w="6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кова Ольга Борисовна</w:t>
            </w:r>
          </w:p>
        </w:tc>
      </w:tr>
      <w:tr>
        <w:trPr>
          <w:trHeight w:val="120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78"/>
              <w:ind w:left="10" w:right="586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74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Василий Николаевич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78"/>
              <w:ind w:left="10" w:right="586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74"/>
              <w:ind w:left="5" w:hanging="5"/>
              <w:rPr/>
            </w:pPr>
            <w:r>
              <w:rPr>
                <w:sz w:val="28"/>
                <w:szCs w:val="28"/>
              </w:rPr>
              <w:t xml:space="preserve">Начальник финансового отдела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78"/>
              <w:ind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кова Ольга Борисовна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" w:hanging="0"/>
              <w:rPr/>
            </w:pPr>
            <w:r>
              <w:rPr>
                <w:sz w:val="28"/>
                <w:szCs w:val="28"/>
              </w:rPr>
              <w:t xml:space="preserve">Начальник контрольно - счетного отдела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Ольга Павловна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78"/>
              <w:ind w:left="10" w:right="586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74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74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74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350520</wp:posOffset>
                      </wp:positionV>
                      <wp:extent cx="0" cy="847725"/>
                      <wp:effectExtent l="4445" t="0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27.6pt" to="-0.5pt,94.3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" cy="7493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i/>
          <w:i/>
          <w:szCs w:val="36"/>
        </w:rPr>
      </w:pPr>
      <w:r>
        <w:rPr/>
        <w:t xml:space="preserve">АДМИНИСТРАЦИЯ ЛУХСКОГО МУНИЦИПАЛЬНОГО РАЙОНА </w:t>
      </w:r>
      <w:r>
        <w:rPr>
          <w:szCs w:val="36"/>
        </w:rPr>
        <w:t>ИВАНОВСКОЙ ОБЛАСТИ</w:t>
      </w:r>
    </w:p>
    <w:p>
      <w:pPr>
        <w:pStyle w:val="Heading1"/>
        <w:pBdr>
          <w:bottom w:val="single" w:sz="12" w:space="1" w:color="000000"/>
        </w:pBdr>
        <w:rPr/>
      </w:pPr>
      <w:r>
        <w:rPr/>
        <w:t>155270  Ивановская область,  п. Лух,  ул. Октябрьская,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__________ 2025г.                           </w:t>
        <w:tab/>
        <w:tab/>
        <w:tab/>
        <w:tab/>
        <w:t xml:space="preserve">                №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В Совет Лух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ошу на рассмотрение Совета Лухского муниципального района вопро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передаче части полномочий по решению вопросов местного значения Лухского муниципального района сельским поселениям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азработчик проекта  решения: финансовый отдел администрации Лухского муниципального района Иванов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учаю представить проект решения на заседание Совета:  начальнику финансового отдела администрации Лухского муниципального района Ивановской области Рожковой О.Б.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несение данного вопроса необходимо в связи с приведением в соответствие с Бюджетным кодексом РФ  и Уставом Лух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ип главы Лух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:                                                      С.В.Кирс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. Рожкова О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 8(49344)2-12-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33:00Z</dcterms:created>
  <dc:creator>revizor</dc:creator>
  <dc:description/>
  <cp:keywords/>
  <dc:language>en-US</dc:language>
  <cp:lastModifiedBy>manina</cp:lastModifiedBy>
  <cp:lastPrinted>2025-05-20T14:14:00Z</cp:lastPrinted>
  <dcterms:modified xsi:type="dcterms:W3CDTF">2025-05-20T11:15:00Z</dcterms:modified>
  <cp:revision>51</cp:revision>
  <dc:subject/>
  <dc:title/>
</cp:coreProperties>
</file>