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несен вр.и.п. главы</w:t>
      </w:r>
      <w:r>
        <w:rPr>
          <w:sz w:val="28"/>
          <w:szCs w:val="28"/>
        </w:rPr>
        <w:t xml:space="preserve"> </w:t>
      </w:r>
      <w:r>
        <w:rPr/>
        <w:t xml:space="preserve"> Лухского муниципального района Иван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6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</w:rPr>
        <w:t>Российская Федерация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Ивановская обл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овет Лухского муниципального района  </w:t>
      </w:r>
    </w:p>
    <w:p>
      <w:pPr>
        <w:pStyle w:val="Heading6"/>
        <w:jc w:val="center"/>
        <w:rPr>
          <w:szCs w:val="28"/>
          <w:lang w:val="ru-RU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                                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</w:t>
      </w:r>
    </w:p>
    <w:p>
      <w:pPr>
        <w:pStyle w:val="Style13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Лухского муниципального района за 2024 год 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Style1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sz w:val="36"/>
          <w:szCs w:val="36"/>
        </w:rPr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Положением о бюджетном процессе в Лухском муниципальном районе, утвержденным решением Совета Лухского муниципального района от 09.09.2014 г. № 36 «Об утверждении Положения о бюджетном процессе в Лухском муниципальном районе» в целях регулирования бюджетных правоотношений </w:t>
      </w:r>
      <w:r>
        <w:rPr>
          <w:sz w:val="28"/>
          <w:szCs w:val="28"/>
        </w:rPr>
        <w:t xml:space="preserve">Совет Лухского муниципального района Ивановской области  </w:t>
      </w:r>
      <w:r>
        <w:rPr>
          <w:b/>
          <w:sz w:val="28"/>
          <w:szCs w:val="28"/>
        </w:rPr>
        <w:t>решил:</w:t>
      </w:r>
      <w:r>
        <w:rPr>
          <w:bCs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Лухского муниципального района по доходам в сумме 198437759 руб. 01 коп., по расходам в сумме 197195657 руб. 58 коп., профицит бюджета в сумме 1242101 руб. 43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Решение вступает в силу после его официального опубликования в  официальном издании «Вестник Совета  Лух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.и.п.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Ивановской области                                                    С.В. Кирс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хского муниципального района                                           О.В. Му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Лух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оходы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558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90"/>
        <w:gridCol w:w="2269"/>
        <w:gridCol w:w="1701"/>
        <w:gridCol w:w="1843"/>
        <w:gridCol w:w="1390"/>
      </w:tblGrid>
      <w:tr>
        <w:trPr>
          <w:trHeight w:val="285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 муници- 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 муници- пального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района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445 85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 437 759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744 0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73 394,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</w:t>
            </w:r>
          </w:p>
        </w:tc>
      </w:tr>
      <w:tr>
        <w:trPr>
          <w:trHeight w:val="4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77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78 851,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77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78 851,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27 7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28 957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2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716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3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 165,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4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562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13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 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4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4 4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74 126,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9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4 4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74 126,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9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3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1 326,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1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3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1 326,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1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4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74,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4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74,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5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12 9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98 597,9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4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5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12 9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98 597,9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4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6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5 272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6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5 272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0 574,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00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0 528,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8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2 988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1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2 988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2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 534,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1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2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 490,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1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22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5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13 078,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2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13 078,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2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400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12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402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12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055,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3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055,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3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055,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6 833,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0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9 231,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1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1 435,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13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2 410,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13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24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796,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4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5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796,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4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40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98,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41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98,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410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98,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0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503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4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503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45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503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7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0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7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1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07,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4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41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4 213,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000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2 677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990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2 677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995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2 677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000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535,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990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535,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995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535,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8 480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2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2050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2053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00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1 830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4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10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1 830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4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13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7 533,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13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296,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321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7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0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362,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7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5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2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8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5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2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8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6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6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7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46,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,1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7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46,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,1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8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8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3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3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5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5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7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7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9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9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20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904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1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20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904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1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7000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512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7010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512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7010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512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10000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 553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10120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 553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1012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 553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0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701 76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364 364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701 76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506 658,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552 18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552 187,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441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441 9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441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441 9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20 12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20 123,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20 12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20 123,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999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 16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 163,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999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 16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0 163,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87 05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89 513,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0041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1 3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85 378,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0041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1 3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85 378,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5304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1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 348,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5304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1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 348,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551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1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18,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551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1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18,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999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29 95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85 267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999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29 95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85 267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698 44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4 766,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0024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37 95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4 667,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0024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37 95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4 667,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082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9 59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203,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082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9 59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203,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999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340 89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340 895,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999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340 89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340 895,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64 07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60 191,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14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7 80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7 803,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14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7 80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7 803,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505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6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организаций и профессиональных образовательных организ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505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6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517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51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 047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517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51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 047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5303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8 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0 445,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5303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8 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0 445,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 51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3 738,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 51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3 738,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19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142 294,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190000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142 294,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196001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142 294,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Лух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                    №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Расходы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72"/>
        <w:gridCol w:w="2433"/>
        <w:gridCol w:w="1596"/>
        <w:gridCol w:w="1596"/>
        <w:gridCol w:w="1019"/>
      </w:tblGrid>
      <w:tr>
        <w:trPr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trHeight w:val="37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 пального района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202 668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195 657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92 504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899 637,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9 284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0 639,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9 284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0 639,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9 284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0 639,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77 161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73 039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 122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 600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12 992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20 683,9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62 361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53 060,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62 361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53 060,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91 166,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08 338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71 194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44 721,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524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4 516,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524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4 516,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524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4 516,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10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10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10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10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8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8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2 868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2 274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7 868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7 322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7 868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7 322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2 114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2 114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754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207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951,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951,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951,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486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486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8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486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82 871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6 039,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59 1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63 683,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80 3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99 304,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8 5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7 869,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1 8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1 435,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78 79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64 378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2 00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2 009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6 78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2 369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63 704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42 393,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63 704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42 393,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8 904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9 273,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 119,9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74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74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5 61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5 61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5 61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5 61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5 61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5 61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18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99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18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599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53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539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9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90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71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8 390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4 819,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жданская обор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8 390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4 819,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5 339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0 779,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25 339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0 779,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5 145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6 576,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193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203,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0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0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0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0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0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0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66 677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8 273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676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60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676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676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676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8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3 6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3 69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0000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3 6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3 69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00000000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3 6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3 69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88 311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47 982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71 623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1 294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71 623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1 294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71 623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1 294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16 6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16 68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16 68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16 68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98 139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92 400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34 639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28 900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 457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9 718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 457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9 718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 457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9 718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8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88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8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88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8 3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8 30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8 3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8 30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8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8 3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8 30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2 466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660,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3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2 806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3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2 806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3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2 806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3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2 806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660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660,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0000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660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660,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00000000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660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660,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123 186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399 707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43 826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92 832,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36 135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36 135,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36 135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36 135,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68 530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68 530,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1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3 598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3 598,5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98 691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56 697,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98 691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56 697,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2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6 901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3 813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9 101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9 944,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2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2 688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2 939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8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8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605 406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65 623,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66 578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74 577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66 578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74 577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71 333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60 586,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1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90 044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8 791,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49 447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67 221,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49 447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67 221,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2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47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47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57 707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5 897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2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4 740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4 324,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84 880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23 823,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84 880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23 823,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53 802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53 802,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6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1 078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0 021,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8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8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2 8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2 8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2 8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2 8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2 8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2 8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00000000 6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2 8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82 82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461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759,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565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215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565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215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565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215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896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543,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896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543,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6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896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543,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5 66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5 66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8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8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8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8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8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8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6 38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6 38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6 38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6 38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8 70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58 70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6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6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68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0 506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0 506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0 506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0 506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0 506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0 506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0 506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0 506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5 749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5 749,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75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756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9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9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909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9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909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9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909 0000000000 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9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909 0000000000 8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9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9 297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47 506,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6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98,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5,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5,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5,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3 192,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3 192,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3 192,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6 941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5 439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6 941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5 439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00000000 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6 941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5 439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00000000 3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6 941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5 439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5 366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1 337,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210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29,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210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29,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210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29,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56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803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56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803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56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803,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9 595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203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4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9 595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203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4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9 595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203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 98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63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5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5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5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 98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7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 98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7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 98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97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6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4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4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4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4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6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24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 756 815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2 101,4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6,1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Лух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                           №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bCs/>
          <w:color w:val="000000"/>
        </w:rPr>
        <w:t xml:space="preserve">                                           </w:t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7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8"/>
        <w:gridCol w:w="2493"/>
        <w:gridCol w:w="1596"/>
        <w:gridCol w:w="1596"/>
        <w:gridCol w:w="1596"/>
      </w:tblGrid>
      <w:tr>
        <w:trPr>
          <w:trHeight w:val="2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 района</w:t>
            </w:r>
          </w:p>
        </w:tc>
      </w:tr>
      <w:tr>
        <w:trPr>
          <w:trHeight w:val="4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56 815,6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242 101,4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6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точники внешнего финансирования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56 815,6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242 101,4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6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 000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56 815,6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242 101,4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6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1 445 853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1 712 796,7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 0000 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1 445 853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1 712 796,7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000 0000 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1 445 853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1 712 796,7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0 0000 5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1 445 853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1 712 796,7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5 0000 5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1 445 853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1 712 796,7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202 668,9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70 695,2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 0000 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202 668,9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70 695,2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000 0000 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202 668,9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70 695,2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0 0000 6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202 668,9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70 695,2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5 0000 6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202 668,9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70 695,2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23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04:00Z</dcterms:created>
  <dc:creator>Наташа</dc:creator>
  <dc:description/>
  <cp:keywords/>
  <dc:language>en-US</dc:language>
  <cp:lastModifiedBy>cernova</cp:lastModifiedBy>
  <cp:lastPrinted>2025-03-18T14:58:00Z</cp:lastPrinted>
  <dcterms:modified xsi:type="dcterms:W3CDTF">2025-03-18T12:02:00Z</dcterms:modified>
  <cp:revision>437</cp:revision>
  <dc:subject/>
  <dc:title>РОССИЙСКАЯ  ФЕДЕРАЦИЯ</dc:title>
</cp:coreProperties>
</file>