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бюджет 2025г. апрел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оходы  2025год +</w:t>
      </w:r>
      <w:r>
        <w:rPr>
          <w:bCs/>
          <w:sz w:val="28"/>
          <w:szCs w:val="28"/>
        </w:rPr>
        <w:t>2774647,72 руб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026 год +</w:t>
        <w:tab/>
        <w:t>2596210,37</w:t>
        <w:tab/>
        <w:t>руб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7 год +2615794,37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шифровка на 2025 год: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bCs/>
          <w:sz w:val="28"/>
          <w:szCs w:val="28"/>
        </w:rPr>
        <w:t>Субсидии +</w:t>
      </w:r>
      <w:r>
        <w:rPr>
          <w:rFonts w:cs="Calibri" w:ascii="Calibri" w:hAnsi="Calibri"/>
          <w:sz w:val="32"/>
          <w:szCs w:val="32"/>
        </w:rPr>
        <w:t xml:space="preserve"> 700726,95руб;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32"/>
          <w:szCs w:val="32"/>
        </w:rPr>
      </w:pPr>
      <w:r>
        <w:rPr>
          <w:bCs/>
          <w:sz w:val="28"/>
          <w:szCs w:val="28"/>
        </w:rPr>
        <w:t>Субвенции +</w:t>
      </w:r>
      <w:r>
        <w:rPr>
          <w:rFonts w:cs="Calibri" w:ascii="Calibri" w:hAnsi="Calibri"/>
          <w:b/>
          <w:bCs/>
          <w:color w:val="000000"/>
          <w:sz w:val="32"/>
          <w:szCs w:val="32"/>
        </w:rPr>
        <w:t xml:space="preserve"> </w:t>
      </w:r>
      <w:r>
        <w:rPr>
          <w:rFonts w:cs="Calibri" w:ascii="Calibri" w:hAnsi="Calibri"/>
          <w:bCs/>
          <w:color w:val="000000"/>
          <w:sz w:val="32"/>
          <w:szCs w:val="32"/>
        </w:rPr>
        <w:t>2406507,8руб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-</w:t>
      </w:r>
      <w:r>
        <w:rPr>
          <w:rFonts w:cs="Calibri" w:ascii="Calibri" w:hAnsi="Calibri"/>
          <w:sz w:val="32"/>
          <w:szCs w:val="32"/>
        </w:rPr>
        <w:t xml:space="preserve"> -256460,0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из бюджетов поселений -76127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ы 2025 год </w:t>
      </w:r>
      <w:r>
        <w:rPr>
          <w:sz w:val="28"/>
          <w:szCs w:val="28"/>
        </w:rPr>
        <w:t xml:space="preserve"> +5163505,44 руб. , в том числе за счёт переходящего остатка 2390857,72руб (из них 2334000руб – дорожный фонд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700726,95руб предоставление социальных выплат молодым семьям на приобретение жиль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374608,80руб</w:t>
      </w:r>
      <w:r>
        <w:rPr/>
        <w:t xml:space="preserve"> </w:t>
      </w:r>
      <w:r>
        <w:rPr>
          <w:bCs/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детям из многодетны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ей, обучающимся в 5 - 11 классах муниципальных общеобразовательных организаций (2026 год +490640,4руб, 2027 год +510224,40руб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2031899руб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(2026 и 2027 год + 2438157руб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256460,43руб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2026-2027г.г.-256460,43руб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0,40руб Возмещение расходов, связанных с уменьшением размера родительской платы за присмотр и уход в муниципальных образовательных организациях, реализующих образовательную программу дошкольного образова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76127руб Осуществление полномочий по решению вопросов местного значения в соответствии с заключёнными соглашениями передаваемые бюджетам муниципальных районов из бюджетов поселений (2026-2027год -76127руб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за счёт средств переходящего остатка на 01.01.2025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858,12руб софинансирование к расходам по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+2334000руб Иные межбюджетные трансферты бюджетам поселений из бюджета муниципального района  на осуществление части полномочий по дорожной деятельности в отношении автомобильных дорог местного значения  в границах муниципального района, включая населённые пункты в соответствии с законодательством РФ(Рябовское с/п 1200тыс.руб, Порздневское  с/п 500тыс.руб, Тимирязевское с/п 317тыс.руб, Благовещенское с/п 317тыс.руб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54000руб Иные межбюджетные трансферты бюджетам поселений из бюджета муниципального района  на осуществление части полномочий по организации ритуальных услуг и содержанию мест захоронения на территории поселений Лухского муниципального района (Тимирязевское с/п спил дерева на у могилы участника СВ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Лухского муниципального района:                       Рожкова О.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rozkova</cp:lastModifiedBy>
  <cp:lastPrinted>2023-11-24T15:16:00Z</cp:lastPrinted>
  <dcterms:modified xsi:type="dcterms:W3CDTF">2025-04-17T11:28:00Z</dcterms:modified>
  <cp:revision>85</cp:revision>
  <dc:subject/>
  <dc:title> </dc:title>
</cp:coreProperties>
</file>