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57 от 24.12.2024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районном бюджете </w:t>
      </w:r>
      <w:r>
        <w:rPr>
          <w:b/>
          <w:szCs w:val="28"/>
        </w:rPr>
        <w:t>на 2025 год и на плановый период 2026 и 2027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4.12.2024г. № 57 «</w:t>
      </w:r>
      <w:r>
        <w:rPr>
          <w:bCs/>
          <w:szCs w:val="28"/>
        </w:rPr>
        <w:t>О  районном бюджете  на 2025 год и плановый период 2026 и 2027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5 год и плановый период 2026 и 2027 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5 год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201596631,30 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20268748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1090848,70 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5 год и плановый период 2026 и 2027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5 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567" w:firstLine="1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..2 ч..1 приложение 5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5 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5 год» изложить в следующей редакции (прилагается)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.2 ч.2 приложение 7 Ведомственная структура расходов районного бюджета на 2025 год» 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февраля  2025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  </w:t>
      </w:r>
      <w:r>
        <w:rPr>
          <w:bCs/>
          <w:sz w:val="28"/>
          <w:szCs w:val="28"/>
        </w:rPr>
        <w:t>1     от  27.02.2025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1-30T10:03:00Z</cp:lastPrinted>
  <dcterms:modified xsi:type="dcterms:W3CDTF">2025-05-20T08:32:00Z</dcterms:modified>
  <cp:revision>65</cp:revision>
  <dc:subject/>
  <dc:title>Внесен главой Лухского муниципального района Ивановской области</dc:title>
</cp:coreProperties>
</file>