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5г. янва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+1090848,70 руб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ёт средств переходящего остатка на 01.01.2025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140606,07 руб. Расходы подведомственных учреждений общего образования Лух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+950000,00 руб. Укрепление материально-технической базы образовательных организаций Лухского муниципального района за счет средств местного бюдже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242,63 руб. Государственная 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меститель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ого района:                                         Жиборкина И.Г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3-11-24T15:16:00Z</cp:lastPrinted>
  <dcterms:modified xsi:type="dcterms:W3CDTF">2025-02-14T12:07:00Z</dcterms:modified>
  <cp:revision>82</cp:revision>
  <dc:subject/>
  <dc:title> </dc:title>
</cp:coreProperties>
</file>