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от 10.03.2025г </w:t>
      </w:r>
      <w:r>
        <w:rPr>
          <w:b/>
          <w:szCs w:val="28"/>
          <w:lang w:val="en-US"/>
        </w:rPr>
        <w:t>N</w:t>
      </w:r>
      <w:r>
        <w:rPr>
          <w:b/>
          <w:szCs w:val="28"/>
        </w:rPr>
        <w:t>1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Лухского городского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№16 от 26.12.2024г. «О Бюджете Лухского городского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решение Совета Лухского городского поселения от 26.12.2024г. №16 «О бюджете Лухского городского поселения на 2025 год и плановый период 2026 и 2027 годов» следующие изменения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 и 2026 годов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. 1,2,3,4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«Утвердить основные характеристики бюджета Лухского городского поселения на 2025 год: </w:t>
      </w:r>
    </w:p>
    <w:p>
      <w:pPr>
        <w:pStyle w:val="Style8"/>
        <w:ind w:firstLine="708"/>
        <w:jc w:val="both"/>
        <w:rPr/>
      </w:pPr>
      <w:r>
        <w:rPr>
          <w:bCs/>
          <w:sz w:val="28"/>
          <w:szCs w:val="28"/>
        </w:rPr>
        <w:t>- общий объем доходов бюджета в сумме 32457382,81 руб.</w:t>
      </w:r>
    </w:p>
    <w:p>
      <w:pPr>
        <w:pStyle w:val="Style8"/>
        <w:ind w:firstLine="708"/>
        <w:jc w:val="both"/>
        <w:rPr/>
      </w:pPr>
      <w:r>
        <w:rPr>
          <w:bCs/>
          <w:sz w:val="28"/>
          <w:szCs w:val="28"/>
        </w:rPr>
        <w:t>- общий объем расходов бюджета в сумме 35680715,40 руб.</w:t>
      </w:r>
    </w:p>
    <w:p>
      <w:pPr>
        <w:pStyle w:val="Style8"/>
        <w:ind w:firstLine="708"/>
        <w:jc w:val="both"/>
        <w:rPr/>
      </w:pPr>
      <w:r>
        <w:rPr>
          <w:bCs/>
          <w:sz w:val="28"/>
          <w:szCs w:val="28"/>
        </w:rPr>
        <w:t>- дефицит (профицит) бюджета в сумме 3223332,59 руб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1.2 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.1 приложения 2 «Доходы бюджета Лухского городского поселения  по кодам классификации доходов бюджетов на 2025 год и плановый период 2026 и 2027 годов» изложить в новой редакции (прилагается)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абз.2 п.2 изложить в новой редакции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5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7803534,81 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5 год и плановый период 2026 и 2027 годов» согласно приложению 3 изложить в новой редакции к настоящему Решению.</w:t>
      </w:r>
    </w:p>
    <w:p>
      <w:pPr>
        <w:pStyle w:val="Style8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851"/>
        <w:jc w:val="both"/>
        <w:rPr/>
      </w:pPr>
      <w:r>
        <w:rPr>
          <w:b/>
          <w:bCs/>
          <w:sz w:val="28"/>
          <w:szCs w:val="28"/>
        </w:rPr>
        <w:t xml:space="preserve">1.4 В статье 5. «Бюджетные ассигнования бюджета Лухского городского поселения на 2025 год и плановый период 2026 и 2027 годов»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 под.1 п.1 приложение 4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 на 2025 год» изложить в новой редакции (прилагается)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 под.1 п.2 приложение 6 «Ведомственная структура расходов бюджета Лухского городского поселения на 2025 год» изложить в новой редакции (прилагается)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Cs w:val="28"/>
        </w:rPr>
        <w:t xml:space="preserve">п.5 </w:t>
      </w:r>
      <w:r>
        <w:rPr>
          <w:szCs w:val="28"/>
        </w:rPr>
        <w:t xml:space="preserve"> утвердить объем бюджетных ассигнований дорожного фонда Лухского городского поселения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25 год в сумме 7211242,29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Настоящее Решение вступает в силу с момента официального опубликования и распространяется на взаимоотношения, возникшие с 10 марта 2025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4-02-21T11:25:00Z</cp:lastPrinted>
  <dcterms:modified xsi:type="dcterms:W3CDTF">2025-03-11T05:43:00Z</dcterms:modified>
  <cp:revision>381</cp:revision>
  <dc:subject/>
  <dc:title>Внесен главой Лухского муниципального района Ивановской области</dc:title>
</cp:coreProperties>
</file>