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октябрь бюджет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552211,01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551751,01 руб. Дотации бюджетам городских поселений на поддержку мер по обеспечению сбалансированности бюдже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460,00 руб. 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552211,01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400000,00 руб.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189019,00 руб. Муниципальная программа Лухского городского поселения «Развитие жилищно-коммунального хозяйства Лухского городского поселения» Подпрограмма «Благоустройство территории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+ 761751,49 руб. </w:t>
      </w:r>
      <w:r>
        <w:rPr>
          <w:sz w:val="28"/>
          <w:szCs w:val="28"/>
        </w:rPr>
        <w:t>Муниципальная программа Лухского городского поселения «Культура Лухского городского поселения» из них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438571,31 руб.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323180,18 руб. Подпрограмма «Содержание и развитие Муниципального казенного учреждения Лухский краеведческий музей им.Н.Н.Бенардос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92790,18 руб. Муниципальная программа  Лухского городского поселения «Формирование современной городской среды Лухского городского поселения» Подпрограмма «Обеспечение мероприятий по формированию современной городской среды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327731,30 руб. Непрограммные направления деятельности органов  местного самоуправления Лухского город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4-08-12T11:40:00Z</cp:lastPrinted>
  <dcterms:modified xsi:type="dcterms:W3CDTF">2024-10-10T09:40:00Z</dcterms:modified>
  <cp:revision>180</cp:revision>
  <dc:subject/>
  <dc:title> </dc:title>
</cp:coreProperties>
</file>