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хского городского поселения на 2023- 2025 г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 прогноз социально-экономического развития  Лухского городского поселения является основой для составления проекта бюджета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ходными данными для разработки прогноза социально-экономического развития Лухского городского поселения на 2023-2025 годы служат статистическая отчетность, бухгалтерская и финансовая отчетность предприятий и учреждений, расположенных на территории поселения, а также индексы дефляторы, характеризующие изменение цен на продук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ейшей  задачей  на  перспективу  остаётся  рост  экономики  поселения.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экономической жизни поселения играет промышленное производство, которое представлено следующими основными отраслями: обрабатывающее производство (производство пищевых продуктов, швейное  производство,  обработка  древесины  и  производство  изделий  из  дерева) и  распределение электроэнергии и воды.</w:t>
      </w:r>
    </w:p>
    <w:p>
      <w:pPr>
        <w:pStyle w:val="Style16"/>
        <w:ind w:left="0" w:hanging="0"/>
        <w:jc w:val="both"/>
        <w:rPr/>
      </w:pPr>
      <w:r>
        <w:rPr>
          <w:b/>
          <w:i/>
          <w:color w:val="008000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ел.</w:t>
      </w:r>
      <w:r>
        <w:rPr>
          <w:b/>
          <w:bCs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 xml:space="preserve">Обрабатывающие производства». </w:t>
      </w:r>
      <w:r>
        <w:rPr>
          <w:sz w:val="28"/>
          <w:szCs w:val="28"/>
        </w:rPr>
        <w:t xml:space="preserve">Индекс по разделу </w:t>
      </w:r>
      <w:r>
        <w:rPr>
          <w:bCs/>
          <w:i/>
          <w:sz w:val="28"/>
          <w:szCs w:val="28"/>
        </w:rPr>
        <w:t>«</w:t>
      </w:r>
      <w:r>
        <w:rPr>
          <w:i/>
          <w:sz w:val="28"/>
          <w:szCs w:val="28"/>
        </w:rPr>
        <w:t>Обрабатывающие производства» - отгружено товаров  собственного  производст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019 год составил 98,5% к предыдущему году, за 2020 год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оставил 96,71% к предыдущему году.  Данный индекс характеризует повышение  объемов отгруженной продукции.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ценке, за 2021 год, данный индекс  предварительно составит в размере 96,8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прогнозный период 2023-2025 гг. в обрабатывающем производстве ожидается оборот произведённых товаров останется стабильным. Объем отгруженной продукции по прогнозным данным к 2025 году составит 251100 тыс. руб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драздел. «Производство пищевых продуктов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 предприятиям этой отрасли относятся: ООО «Завод упаковочного оборудования». Также </w:t>
      </w:r>
      <w:r>
        <w:rPr>
          <w:iCs/>
          <w:sz w:val="28"/>
          <w:szCs w:val="28"/>
        </w:rPr>
        <w:t xml:space="preserve">пищевая промышленность представлена  ООО «Общепит»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0 году индекс производства  по  этому подразделу  составил 96,62 к соответствующему периоду 2019 года. С 2023 по 2025 гг.  индекс производства к предыдущему году соответственно по годам сложится:  96,71%, 96,53%,96,53% и 96,53 %. </w:t>
      </w:r>
    </w:p>
    <w:p>
      <w:pPr>
        <w:pStyle w:val="Normal"/>
        <w:autoSpaceDE w:val="false"/>
        <w:jc w:val="both"/>
        <w:rPr/>
      </w:pPr>
      <w:r>
        <w:rPr>
          <w:i/>
          <w:color w:val="008000"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драздел. « Текстильное  и швейное производство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й вид деятельности представлен предприятиями малого бизнеса, которые занимаются  швейным  производством на территории поселения. С 2023 по 2025 года индекс производства к предыдущему году соответственно  по годам сложится: 96,53%, 96,71%, 96,43% и 96,43%. Объем выпущенной продукции швейного производства  в 2020 году составляет 12100,0 тыс. руб., в 2021 году 12100,0 тыс. руб. в период 2023-2025 г.г. наблюдается стабилизация объема выпущенной продукции.</w:t>
      </w:r>
    </w:p>
    <w:p>
      <w:pPr>
        <w:pStyle w:val="Style16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Подраздел. «Обработка  древесины и производство изделий  из  дерева»  </w:t>
      </w:r>
      <w:r>
        <w:rPr>
          <w:sz w:val="28"/>
          <w:szCs w:val="28"/>
        </w:rPr>
        <w:t>имеет  неплохую тенденцию  развития. К предприятиям этого вида деятельности также относятся субъекты, относящиеся к категории  малого бизнеса, которые занимаются обработкой древесины и производством изделий из дерева,  заготовкой  дров на территории нашего поселения. По отчётным данным наблюдаемых предприятий индекс производства к предыдущему году с  2023  по  2025 года соответственно сложится: 95,42 %,94,88% и 94,88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Производство и распределение электроэнергии,  и воды».  (</w:t>
      </w:r>
      <w:r>
        <w:rPr>
          <w:bCs/>
          <w:i/>
          <w:sz w:val="28"/>
          <w:szCs w:val="28"/>
        </w:rPr>
        <w:t>Предприятия ЖК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оборот по распределению электроэнергии, обработки воды, пара и горячей воды (тепловой энергии) увеличился к соответствующему периоду прошлого года, который обусловлен в основном увеличением роста цен (тарифов) на продукцию (услуги). Индекс производства в 2020 г составил  95,97%,к предыдущему. По прогнозу в 2023-2025 годах на предприятиях выше указанного вида  деятельности прогнозируется  стабильная ситуация. Так, к 2025 году оборот предприятий составит 14150,00 тыс. руб. Увеличение оборота по передаче и распределению электроэнергии,  пара и горячей воды (тепловой энергии) до 2025 года, так же обусловлено практически  только  увеличением роста цен (тарифов) на продукцию (услуги)  естественных монополий.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е показатели социально-экономического развития в разделе «Сельское хозяйство» складываются из показателей частного сектора (личные подсобные хозяйства населения). Основным направлением деятельности сельского хозяйства поселения является производство овощей и картофеля. По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е в 2021 году </w:t>
      </w:r>
      <w:r>
        <w:rPr>
          <w:iCs/>
          <w:sz w:val="28"/>
          <w:szCs w:val="28"/>
        </w:rPr>
        <w:t>объём сельскохозяйственной продукции</w:t>
      </w:r>
      <w:r>
        <w:rPr>
          <w:sz w:val="28"/>
          <w:szCs w:val="28"/>
        </w:rPr>
        <w:t xml:space="preserve">  ожидается в сумме  30300 тыс. руб., что  составляет 96,99 % к уровню 2020 года  в сопоставимых ценах. В течение прогнозного периода предполагается сохранение умеренного ежегодного темпа роста объема сельскохозяйственной продукции и прогнозируется  соответственно  30300,00 тыс.руб. с индексом производства продукции 96,25% к уровню предыдущего год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Рынок товаров и услу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требительский рынок является основной сферой деятельности малого предпринимательства. Ситуация на потребительском рынке в поселении характеризуется ростом оборота розничной торгов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ничная торговля в поселении активно развивается, быстро реагируя на изменения уровня жизни населения и требования, предъявляемые потребителем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2021 году составил 595000,00 тыс. руб. или 97,09% к уровню 2020 года в сопоставимых ценах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олагается, что товарная насыщенность потребительского рынка в период с 2023 по 2025 годы будет носить устойчивый характер. В 2023 году  оборот розничной торговли останется стабильным. Оборот розничной торговли в 2023 году составит 595000,00 тыс. руб. (95,88% к предыдущему году в сопоставимых ценах). В 2025 году планируется, что оборот розничной торговли составит 595000,00 тыс. руб. 95,88%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</w:t>
      </w:r>
      <w:r>
        <w:rPr>
          <w:color w:val="008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, оказываемых населению, в 2022 году прогнозируется на уровне 16000,0 тыс. руб. (96,62% к предыдущему году в сопоставимых ценах), в 2023 году  16000,0 тыс. руб. (95,97%), в 2024 году – 16000,0 тыс. руб. (96,25%),в 2025 году - 16000,0 тыс. руб. (96,25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ъем платных услуг во всех секторах  экономики в 2021 году составил 16000,0 тыс. руб.  или  96,62 % к аналогичному периоду прошлого года в  ценах  соответствующих  лет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льнейший прирост объемов платных услуг поселения будет зависеть от потребительской способности насе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рос на платные услуги будет зависеть от покупательской способности насел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Финанс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формировании прогнозных показателей раздела «Доходы» и «Расходы» Лухского городского поселения на 2023-2025гг., учитывался Федеральный закон от 06.10.2003 года № 131-ФЗ «Об общих принципах организации местного самоуправления в Российской Федерации», Бюджетный кодекс Российской Федерации в действующей редакции, а так же мероприятия, направленные на оптимизацию расходов местного бюджета, рост цен на энергоносители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 учётом индексов дефлятор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ная часть бюджета поселения на 2023-2025 годы формируется за счет налоговых, неналоговых поступлений и безвозмездных перечислений</w:t>
      </w:r>
      <w:r>
        <w:rPr>
          <w:color w:val="008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сего сумма доходов в 2022 году  составила </w:t>
      </w:r>
      <w:r>
        <w:rPr>
          <w:sz w:val="28"/>
          <w:szCs w:val="28"/>
        </w:rPr>
        <w:t xml:space="preserve"> 26421,0 тыс. руб.,  из которых 13384,4  тыс. руб. составляют собственные доходы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налоговым источником формирования доходной части бюджета поселения в 2022 году остается  налог на доходы физических лиц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доходы  в 2022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  бюджета  Лухского городского поселения на 2023-2025  годы прогнозируется в объеме 22228,89 тыс.руб., 16898,75 тыс.руб., 13390,45  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оритетом в расходовании средств бюджета Лухского городского поселения на 2023 год и плановый период 2024 и 2025 годов остается концентрация ресурсов на решение вопросов, связанных с обеспечением исполнения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Федерального закона РФ "Об общих принципах организации местного самоуправления в Российской Федерации" от 06.10.2003 N 131-ФЗ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Инвестици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ст инвестиций в основной капитал за счет всех источников финансирования планируется довести в 2022 году до 5070 тыс. руб., индекс объема к прошлому году составит 96,5% в сопоставимых ценах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Малое и среднее предприниматель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лое и среднее предпринимательство продолжает оставаться одним из важнейших секторов экономики, обеспечивая  развитие производственного потенциала, отраслей потребительского рынка и социальной сферы, а так же повышение уровня жизни населения. Развитие малого и среднего предпринимательства способствует формированию конкурентной среды, насыщению рынка товарами и услугами, позволяет обеспечивать занятость населения  за счет создания новых рабочих мест. В целом  развитие малого предпринимательства на территории поселения будет носить устойчивый характе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 Демограф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тяжении нескольких лет демографическая ситуация в поселении характеризуется снижением общей численности населения. По-прежнему число умерших людей превышает число родившихся. Это результат отрицательного естественного прироста, который в 2021 году составил « - 12,5», а в 2022 году «-14,1</w:t>
      </w:r>
      <w:r>
        <w:rPr>
          <w:color w:val="008000"/>
          <w:sz w:val="28"/>
          <w:szCs w:val="28"/>
        </w:rPr>
        <w:t xml:space="preserve">». </w:t>
      </w:r>
      <w:r>
        <w:rPr>
          <w:sz w:val="28"/>
          <w:szCs w:val="28"/>
        </w:rPr>
        <w:t>Так же на уменьшение численности населения влияет отрицательный миграционный прирост, при котором количество выбывших превышает число прибывши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ь по стро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Численность постоянного населения (среднегодовая)» </w:t>
      </w:r>
      <w:r>
        <w:rPr>
          <w:sz w:val="28"/>
          <w:szCs w:val="28"/>
        </w:rPr>
        <w:t xml:space="preserve">в поселении, согласно  статистических данных, за 2021 год составила 2626 чел. В 2022 году среднегодовая численность постоянного населения поселения оценивается на уровне 2580 чел., что меньше аналогичного показателя за истекший год на 1,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мографическая ситуация в 2022 году характеризовалась уменьшением  уровня рождаемости. Количество родившихся в 2021 году составило 16  человек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личество умерших в 2021 году составило  50 ч</w:t>
      </w:r>
      <w:r>
        <w:rPr>
          <w:spacing w:val="-8"/>
          <w:sz w:val="28"/>
          <w:szCs w:val="28"/>
        </w:rPr>
        <w:t>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color w:val="008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ценке 2022 года и в прогнозе на 2023-2025 годы сохранится тенденция сокращения численности населения за счет превышения численности умерших над числом родившихся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ывая вышеизложенные факторы по оценке в 2022 году среднегодовая численность населения составляет 2580 чел.  Ежегодно в 2023-2025 годах  прогнозируется уменьшение  среднегодовой  численности населения  поселения и  составит  к  2025  году 2560 чел.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Труд и занятост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численности трудовых ресурсов рассчитывался  с учетом  демографического фактора, а так же сложившихся  тенденций  в области  формирования  и использования трудовых ресурс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 содействию занятости населения будет способствовать дальнейшему снижению регистрируемой безработицы. По прогнозу, в 2022 году  численность безработных, зарегистрированных в органах государственной службы занятости, соответственно составит порядка 20 человек, а уровень регистрируемой безработицы 1,1% от численности экономически активного на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2 году среднемесячная номинальная заработная плата составила 17500,00 руб. Фонд заработной платы в 2021 году оценивается в размере 299145,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Развитие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фера образования городского поселения представлена 5 учреждениями, муниципальным бюджетным общеобразовательным учреждением «Лухская средняя общеобразовательная школа»,  муниципальным казенным образовательным учреждением дополнительного образования детей «Центр внешкольной  работы» и 2  дошкольными образовательными учреждениями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ями, характеризующими развитие системы образования, являются: численность детей в дошкольных образовательных учреждениях и обучающихся в общеобразовательном учреждении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городского поселения функционирует одно учреждение здравоохранения – Областное бюджетное учреждение здравоохранения «Лухская центральная районная больница» мощностью 147 посещений в смену, в составе которого функционирует стационар на 8  круглосуточных ко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функционирует 1 аптечных  пункта и 1 аптек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ухском городском поселении  действует муниципальное бюджетное учреждение «Культурно досуговый комплекс Лухского городского поселения». Основными целями учреждения являю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организации культурного досуга и отдыха жителей городского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поддержка любительского художественного творчества, самодеятельной творческой инициативы и социально-культурной активности населения;                                                                                                                                                                                                                -обеспечение  библиотечного обслуживания населения, 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ждение культуры проводит спектакли, концерты, другие театрально-зрелищные и выставочные мероприятия, в том числе с участием профессиональных коллективов и  исполнителей; проводит массовые театрализованные праздники и представления, народные гуляния; организовывает досуг различных групп населения, в том числе – проводит вечера отдыха и танцев, дискотеки, детские утренники, игровые и другие культурно-развлекательные программы; создает и обновляет библиотечные фонды (книжный фонд насчитывает 35100 экземпляров); осуществляет выставочную  деятельность.</w:t>
      </w:r>
    </w:p>
    <w:p>
      <w:pPr>
        <w:pStyle w:val="Normal"/>
        <w:tabs>
          <w:tab w:val="clear" w:pos="708"/>
          <w:tab w:val="left" w:pos="8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Лухского городского поселения функционирует Лухский краеведческий музей имени Н.Н.Бенардоса </w:t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направлением в области социальной защиты населения является социальная поддержка наименее защищенных групп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ое обеспечение представлено Территориальным отделом социальной защиты населения по Лухскому муниципальному району, расположенном на территории городского поселения, основными задачами которого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й политики в сфере социальной защиты населения, в том числе обеспечение предоставления мер социальной поддержки гражданам пожилого возраста и инвалидам, малоимущим гражданам и гражданам, находящимся в трудной жизненной ситуации, а также детям-сиротам, безнадзорным детям, детям, оставшимся без попечения родителей (за исключением детей, обучающихся в федеральных образовательных учреждениях), семьям, имеющим детей (в том числе многодетным семьям, одиноким родителям), ветеранам труда, приравненным к ним лицам, лицам, проработавшим в тылу в период Великой Отечественной войны 1941 - 1945 годов, жертвам политических репрессий, гражданам иных льготных категорий, а также организация работы с лицами без определенного места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деятельности по опеке и попечительству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12:00Z</dcterms:created>
  <dc:creator>АННА</dc:creator>
  <dc:description/>
  <cp:keywords/>
  <dc:language>en-US</dc:language>
  <cp:lastModifiedBy>Наталья</cp:lastModifiedBy>
  <cp:lastPrinted>2022-11-08T11:32:00Z</cp:lastPrinted>
  <dcterms:modified xsi:type="dcterms:W3CDTF">2022-11-08T08:34:00Z</dcterms:modified>
  <cp:revision>21</cp:revision>
  <dc:subject/>
  <dc:title>пояснительная к прогнозу</dc:title>
</cp:coreProperties>
</file>