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аспорт муниципальной программы Лухского муниципального района Ивановской области «Охрана окружающей среды Лухского муниципального района»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927"/>
      </w:tblGrid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й исполнитель программы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итет по управлению муниципальным имуществом и земельным отношениям администрации Лухского муниципального района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исполнители программы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нансовый отдел администрации Лухского муниципального района Ивановской области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lineRule="auto" w:line="240" w:before="40" w:after="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пециальная подпрограмма: </w:t>
            </w:r>
          </w:p>
          <w:p>
            <w:pPr>
              <w:pStyle w:val="ProTab"/>
              <w:numPr>
                <w:ilvl w:val="0"/>
                <w:numId w:val="4"/>
              </w:numPr>
              <w:spacing w:before="40" w:after="4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ероприятий по охране окружающей среды, в том числе межпоселенческого характера, в Лухском муниципальном районе.</w:t>
            </w:r>
          </w:p>
        </w:tc>
      </w:tr>
      <w:tr>
        <w:trPr>
          <w:trHeight w:val="920" w:hRule="atLeast"/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программы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экологической ситуации на территории Лухского муниципального района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  <w:tab/>
              <w:t>создание комплексной системы управления отходами на территории Лухского муниципального района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  <w:tab/>
              <w:t>содержание сибиреязвенных скотомогильников на территории Лухского муниципального района, приведение их в соответствие требованиям действующего законодательства;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  <w:tab/>
              <w:t>отлов, транспортировка и содержание безнадзорных животных;</w:t>
            </w:r>
          </w:p>
          <w:p>
            <w:pPr>
              <w:pStyle w:val="ProTab"/>
              <w:spacing w:lineRule="auto" w:line="240" w:before="40" w:after="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  <w:tab/>
              <w:t>постановка на кадастровый учет особо охраняемых природных территорий Лухского муниципального района;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индикаторы)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lineRule="auto" w:line="240" w:before="40" w:after="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ыполнение огруживания и обваловки отходов, м3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роведение мероприятий по содержанию сибиреязвенных скотомогильников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чет безнадзорных животных</w:t>
            </w:r>
          </w:p>
          <w:p>
            <w:pPr>
              <w:pStyle w:val="ProTab"/>
              <w:spacing w:lineRule="auto" w:line="240" w:before="40" w:after="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роведение кадастровых работ на ООПТ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реализации программы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lineRule="auto" w:line="240" w:before="40" w:after="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-2027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ресурсного обеспечения программы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5 год – 1085152,40 руб., 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 год –    987176,40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7 год –    987176,4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5 год –    953 000,00 руб., 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 год –    870 000,00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7 год –    870 00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5 год – 135152,40руб., 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 год –    117176,4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7 год –    117176,40 руб.  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лежит уточнению при подготовке 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5294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5.3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before="4000" w:after="9960"/>
      <w:jc w:val="right"/>
      <w:outlineLvl w:val="0"/>
    </w:pPr>
    <w:rPr>
      <w:rFonts w:ascii="Verdana" w:hAnsi="Verdana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Verdana"/>
      <w:bCs/>
      <w:color w:val="C41C16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before="480" w:after="240"/>
      <w:outlineLvl w:val="3"/>
    </w:pPr>
    <w:rPr>
      <w:rFonts w:ascii="Verdana" w:hAnsi="Verdana" w:cs="Verdana"/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0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roGramma">
    <w:name w:val="Pro-Gramma Знак"/>
    <w:qFormat/>
    <w:rPr>
      <w:rFonts w:ascii="Georgia" w:hAnsi="Georgia" w:cs="Times New Roman"/>
      <w:sz w:val="20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567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2"/>
      </w:numPr>
    </w:pPr>
    <w:rPr/>
  </w:style>
  <w:style w:type="paragraph" w:styleId="ProList21">
    <w:name w:val="Pro-List -2"/>
    <w:basedOn w:val="ProList11"/>
    <w:qFormat/>
    <w:pPr>
      <w:numPr>
        <w:ilvl w:val="0"/>
        <w:numId w:val="3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</w:pPr>
    <w:rPr>
      <w:color w:val="C41C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spacing w:before="360" w:after="360"/>
    </w:pPr>
    <w:rPr>
      <w:rFonts w:ascii="Verdana" w:hAnsi="Verdana" w:cs="Verdana"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SimSun;宋体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1:00Z</dcterms:created>
  <dc:creator>Евгений Шацкий</dc:creator>
  <dc:description/>
  <cp:keywords/>
  <dc:language>en-US</dc:language>
  <cp:lastModifiedBy>rozkova</cp:lastModifiedBy>
  <cp:lastPrinted>2022-11-10T12:25:00Z</cp:lastPrinted>
  <dcterms:modified xsi:type="dcterms:W3CDTF">2024-11-13T13:03:00Z</dcterms:modified>
  <cp:revision>3</cp:revision>
  <dc:subject/>
  <dc:title/>
</cp:coreProperties>
</file>