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800</wp:posOffset>
            </wp:positionH>
            <wp:positionV relativeFrom="line">
              <wp:posOffset>155575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УХСКОГО МУНИЦИПАЛЬНОГО РАЙОНА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3.11.202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пределе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иных межбюджетных трансфертов между бюджетами поселений из бюджета муниципального района на осуществление части полномочий по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п. 18 ст. 14, Федерального Закона от 06.10.2003г №131-ФЗ «Об общих принципах организации местного самоуправления в Российской Федерации» и статьей 2 «Положения о бюджетном процессе», утвержденного Решением  Совета Лухского муниципального района от 09.09.2014 года №36, администрация Лух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методику распределения иных межбюджетных трансфертов между бюджетами поселений из бюджета муниципального района на осуществление части полномочий по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рамках программы Лухского муниципального района Ивановской области «Охрана окружающей среды Лухского муниципального района Ивановской области» (согласно прило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вступает в силу с момента его подписания и распространяется на правоотношения, возникшие с 01.01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 Главы   Лух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:                                                 С.В.Кирс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О.Б.Рожкова</w:t>
      </w:r>
    </w:p>
    <w:p>
      <w:pPr>
        <w:pStyle w:val="Normal"/>
        <w:rPr/>
      </w:pPr>
      <w:r>
        <w:rPr>
          <w:sz w:val="20"/>
          <w:szCs w:val="20"/>
        </w:rPr>
        <w:t>тел.8 (49344)2-12-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13.11.202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81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иных межбюджетных трансфертов между бюджетами поселений из бюджета муниципального района на осуществление части полномочий по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sz w:val="28"/>
          <w:szCs w:val="28"/>
        </w:rPr>
        <w:t>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иных межбюджетных трансфертов между бюджетами поселений из бюджета муниципального района на осуществление части полномочий по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 определяется по следующей формул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р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 – </w:t>
      </w:r>
      <w:r>
        <w:rPr>
          <w:sz w:val="28"/>
          <w:szCs w:val="28"/>
        </w:rPr>
        <w:t xml:space="preserve">общий объём межбюджетных  трансферт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р–  </w:t>
      </w:r>
      <w:r>
        <w:rPr>
          <w:sz w:val="28"/>
          <w:szCs w:val="28"/>
        </w:rPr>
        <w:t xml:space="preserve">фактический расход  межбюджетных  трансферт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азмер межбюджетного трансферта может быть увеличен в течение текущего финансового года по заявлению главы соответствующего сельского поселения, с приложением, документов обосновывающих дополнительные расходы и согласованных с Комитетом по управлению муниципальным имуществом и земельным отношениям администрации Лухского муниципального района и утвержденным Решением Совета Лухского муниципального райо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9:00Z</dcterms:created>
  <dc:creator>revizor</dc:creator>
  <dc:description/>
  <cp:keywords/>
  <dc:language>en-US</dc:language>
  <cp:lastModifiedBy>manina</cp:lastModifiedBy>
  <cp:lastPrinted>2024-11-13T16:30:00Z</cp:lastPrinted>
  <dcterms:modified xsi:type="dcterms:W3CDTF">2024-11-13T13:30:00Z</dcterms:modified>
  <cp:revision>69</cp:revision>
  <dc:subject/>
  <dc:title/>
</cp:coreProperties>
</file>