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спорт программ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ухского муниципального района Ивановской области «Управление муниципальным имуществом и земельными отношениями в Лухском муниципальном райо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03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 по управлению муниципальным имуществом и земельным отношениям администрации Лухского муниципального района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Лухского муниципального района Иван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«Лухский многофункциональный центр предоставления государственных и муниципальных усл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жилищно-коммунального хозяйства Лухского муниципального района «Тепловик»</w:t>
            </w:r>
          </w:p>
        </w:tc>
      </w:tr>
      <w:tr>
        <w:trPr>
          <w:trHeight w:val="54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органов местного самоуправления Комитета по управлению муниципальным имуществом и земельным отношениям администрации Лух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едоставления государственных и муниципальных услуг на базе муниципального бюджетного учреждения «Лухский многофункциональный центр предоставления государственных и муниципальных усл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роведение ремонта, содержания и учета имущества, находящегося в муниципальной собственности Лух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границах поселений тепл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улучшение эксплуатационных характеристик жилищного фонда поселений Лухского муниципального района  в соответствии со стандартами качества, обеспечение безопасных и комфортных условий прожи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ходов местного бюджета от использования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повышение качества и расширение спектра оказываемых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повышение качества </w: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eastAsia="ru-RU"/>
              </w:rPr>
              <w:t>предоставления коммунальных услуг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eastAsia="ru-RU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создание условий для предоставления транспортных услуг населению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 надлежащем техническом состоянии, обеспечение сохранности и эффективной эксплуатации муниципального имущества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 установленном порядке приватизации муниципального имуще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ощение процедуры получения физическими и юридическими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ицами государственных, муницип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организация транспортного обслуживания населения между поселениями в границах Лух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жилищно-коммунального хозяйства Лухского муниципального района в условиях рыночной экономики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дикаторы)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полнения плана привлечения доходов в районный бюджет от использования имущества Лухского муниципального района Ивановской области и земельных ресурсов,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личество выданных разрешений на строи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личество проверок по муниципальному контрол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личество предоставляемых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монт объектов коммунальной инфраструктуры (количество объект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воевременная подготовка котельных к отопительному сезону;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-2027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ресурсного обеспечения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181527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01527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7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01527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т.ч. местный бюдж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год –  22418033,0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 20338033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   20338033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т.ч. областной бюдж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год –    1763494,0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–    1763494,0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   1763494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лежит уточнению при подготовке 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cs="Times New Roman"/>
      <w:b w:val="false"/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ktext">
    <w:name w:val="tik-text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Gramma">
    <w:name w:val="Pro-Gramma Знак Знак"/>
    <w:qFormat/>
    <w:rPr>
      <w:rFonts w:ascii="Georgia" w:hAnsi="Georgia" w:eastAsia="Times New Roman" w:cs="Georgia"/>
      <w:szCs w:val="24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2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 Знак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ProTab">
    <w:name w:val="Pro-Tab"/>
    <w:basedOn w:val="Normal"/>
    <w:qFormat/>
    <w:pPr>
      <w:spacing w:lineRule="auto" w:line="240" w:before="40" w:after="40"/>
    </w:pPr>
    <w:rPr>
      <w:rFonts w:ascii="Tahoma" w:hAnsi="Tahoma" w:eastAsia="Times New Roman" w:cs="Tahoma"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SimSun;宋体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5:00Z</dcterms:created>
  <dc:creator>Lubov</dc:creator>
  <dc:description/>
  <cp:keywords/>
  <dc:language>en-US</dc:language>
  <cp:lastModifiedBy>rozkova</cp:lastModifiedBy>
  <cp:lastPrinted>2022-11-10T12:25:00Z</cp:lastPrinted>
  <dcterms:modified xsi:type="dcterms:W3CDTF">2024-11-13T12:52:00Z</dcterms:modified>
  <cp:revision>5</cp:revision>
  <dc:subject/>
  <dc:title>Муниципальная программа Лухского муниципального района Ивановской области «Управление муниципальным имуществом и земельными от</dc:title>
</cp:coreProperties>
</file>