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 итоги социально-экономического развит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хского муниципального района Иванов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559"/>
        <w:gridCol w:w="1276"/>
        <w:gridCol w:w="1134"/>
        <w:gridCol w:w="1276"/>
        <w:gridCol w:w="1134"/>
        <w:gridCol w:w="1134"/>
      </w:tblGrid>
      <w:tr>
        <w:trPr>
          <w:trHeight w:val="37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жидаемые итоги 2024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п роста 2024г. к 2023 г.</w:t>
            </w:r>
          </w:p>
        </w:tc>
      </w:tr>
      <w:tr>
        <w:trPr>
          <w:trHeight w:val="375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,-</w:t>
            </w:r>
          </w:p>
        </w:tc>
      </w:tr>
      <w:tr>
        <w:trPr>
          <w:trHeight w:val="3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батывающие производства  -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изводство пищевых проду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7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изводство текстильных издел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08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работка древесины и производство изделий из дерева  и пробки, кроме мебели, производство изделий из соломки и материалов для плет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Деятельность полиграфическая и копирование носителей информ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электроэнергией, газом и паром; кондиционирование воздуха  - 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  - 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2. Сельск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 в ценах соответствующи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70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3. Рынок товаров и услуг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орот розничной торговл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 в ценах соответствующи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 в ценах соответствующи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9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4. Строитель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работ, выполненных  по виду деятельности "строитель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 в ценах соответствующи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5.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 в ценах соответствующи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85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6. Малое и среднее предприниматель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0,007</w:t>
            </w:r>
          </w:p>
        </w:tc>
      </w:tr>
      <w:tr>
        <w:trPr>
          <w:trHeight w:val="165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от малых и средни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 в ценах соответствующи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1. Дем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постоянного населения (среднегодовая)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0,124</w:t>
            </w:r>
          </w:p>
        </w:tc>
      </w:tr>
      <w:tr>
        <w:trPr>
          <w:trHeight w:val="37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0,042</w:t>
            </w:r>
          </w:p>
        </w:tc>
      </w:tr>
      <w:tr>
        <w:trPr>
          <w:trHeight w:val="37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льско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0,082</w:t>
            </w:r>
          </w:p>
        </w:tc>
      </w:tr>
      <w:tr>
        <w:trPr>
          <w:trHeight w:val="97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коэффициент рождаем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на 1000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0,10</w:t>
            </w:r>
          </w:p>
        </w:tc>
      </w:tr>
      <w:tr>
        <w:trPr>
          <w:trHeight w:val="87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коэффициент смер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на 1000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91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эффициент естественного приро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на 1000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79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ая продолжительность жизни при рожд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2. Труд и занят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безработных, зарегистрированных в органах государственной службы занятости (на конец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0,001</w:t>
            </w:r>
          </w:p>
        </w:tc>
      </w:tr>
      <w:tr>
        <w:trPr>
          <w:trHeight w:val="112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зарегистрированной безработицы к трудоспособному населению (на конец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0,02</w:t>
            </w:r>
          </w:p>
        </w:tc>
      </w:tr>
      <w:tr>
        <w:trPr>
          <w:trHeight w:val="186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незанятых граждан, зарегистрированных в органах государственной службы занятости, в расчете на одну заявленную вакансию (на конец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заработная плата номин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2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0,7</w:t>
            </w:r>
          </w:p>
        </w:tc>
      </w:tr>
      <w:tr>
        <w:trPr>
          <w:trHeight w:val="63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3. Денежные доходы на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доходы в расчете на душу населения в меся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103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ьные располагаемые денежные доходы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населения с денежными доходами ниже прожиточного минимума в % ко всему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1"/>
      </w:numPr>
      <w:tabs>
        <w:tab w:val="clear" w:pos="708"/>
        <w:tab w:val="left" w:pos="1620" w:leader="none"/>
      </w:tabs>
      <w:spacing w:lineRule="auto" w:line="240" w:before="0" w:after="0"/>
      <w:ind w:left="1620" w:hanging="36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24:00Z</dcterms:created>
  <dc:creator>Valued Acer Customer</dc:creator>
  <dc:description/>
  <cp:keywords/>
  <dc:language>en-US</dc:language>
  <cp:lastModifiedBy>Наталья</cp:lastModifiedBy>
  <cp:lastPrinted>2017-11-02T10:35:00Z</cp:lastPrinted>
  <dcterms:modified xsi:type="dcterms:W3CDTF">2024-11-13T13:17:00Z</dcterms:modified>
  <cp:revision>15</cp:revision>
  <dc:subject/>
  <dc:title>Ожидаемые  итоги социально-экономического развития</dc:title>
</cp:coreProperties>
</file>