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 верхнем пределе муниципального долга Лухского муниципального района по состоянию на 01.01.202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5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01.01.2026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 верхнем пределе муниципального долга Лухского муниципального района по состоянию на 01.01.202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6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6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6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01.01.2027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 верхнем пределе муниципального долга Лухского муниципального района по состоянию на 01.01.202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7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7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7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01.01.2028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7:00Z</dcterms:created>
  <dc:creator>Ira</dc:creator>
  <dc:description/>
  <cp:keywords/>
  <dc:language>en-US</dc:language>
  <cp:lastModifiedBy>rozkova</cp:lastModifiedBy>
  <cp:lastPrinted>2018-11-13T11:58:00Z</cp:lastPrinted>
  <dcterms:modified xsi:type="dcterms:W3CDTF">2024-11-11T06:46:00Z</dcterms:modified>
  <cp:revision>10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