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559"/>
        <w:gridCol w:w="1276"/>
        <w:gridCol w:w="1134"/>
        <w:gridCol w:w="1276"/>
        <w:gridCol w:w="1134"/>
        <w:gridCol w:w="1134"/>
      </w:tblGrid>
      <w:tr>
        <w:trPr>
          <w:trHeight w:val="37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(отчет) за 9 м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2024г. к 2023 г.</w:t>
            </w:r>
          </w:p>
        </w:tc>
      </w:tr>
      <w:tr>
        <w:trPr>
          <w:trHeight w:val="37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 9 ме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,-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батывающие производства  -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работка древесины и производство изделий из дерева  и пробки, кроме мебели, производство изделий из соломки и материалов для плет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Деятельность полиграфическая и копирование носителей информ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 Сельск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70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3. Рынок товаров и услу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 Строи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работ, выполненных  по виду деятельности "строитель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07</w:t>
            </w:r>
          </w:p>
        </w:tc>
      </w:tr>
      <w:tr>
        <w:trPr>
          <w:trHeight w:val="165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от малых и средни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 Дем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124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42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82</w:t>
            </w:r>
          </w:p>
        </w:tc>
      </w:tr>
      <w:tr>
        <w:trPr>
          <w:trHeight w:val="9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10</w:t>
            </w:r>
          </w:p>
        </w:tc>
      </w:tr>
      <w:tr>
        <w:trPr>
          <w:trHeight w:val="8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естественного при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9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Труд и занят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01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2</w:t>
            </w:r>
          </w:p>
        </w:tc>
      </w:tr>
      <w:tr>
        <w:trPr>
          <w:trHeight w:val="186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0,7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доходы в расчете на душу населения в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03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е располагаемые денежные доход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4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4-11-13T13:17:00Z</dcterms:modified>
  <cp:revision>15</cp:revision>
  <dc:subject/>
  <dc:title>Ожидаемые  итоги социально-экономического развития</dc:title>
</cp:coreProperties>
</file>