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800</wp:posOffset>
            </wp:positionH>
            <wp:positionV relativeFrom="line">
              <wp:posOffset>155575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УХСКОГО МУНИЦИПАЛЬНОГО РАЙОНА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11.202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пред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между бюджетами поселений из бюджета муниципального района на осуществление части полномочий по водоснабжению населения и водоотведения в соответствии с законодательством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. 22 ст. 14, Федерального Закона от 06.10.2003г №131-ФЗ «Об общих принципах организации местного самоуправления в Российской Федерации» и статьей 2 «Положения о бюджетном процессе», утвержденного Решением  Совета Лухского муниципального района от 09.09.2014 года №36, администрация Лух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методику распределения иных межбюджетных трансфертов между бюджетами поселений из бюджета муниципального района на осуществление части полномочий по водоснабжению населения и водоотведению в соответствии с законодательством Российской Федерации в рамках программы Лухского муниципального района Ивановской области «Управление муниципальным имуществом и земельными отношениями в Лухском муниципальном районе Ивановской области» (согласно прило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вступает в силу с момента его подписания и распространяется на правоотношения, возникшие с 01.01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 Главы   Лу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С.В.Кир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Б. Рож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8(49344) 2-12-6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13.11.202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84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между бюджетами поселений из бюджета муниципального района на осуществление части полномочий по водоснабжению населения и водоотведению в соответствии с законодательством Российской Федераци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спределение иных межбюджетных трансфертов между бюджетами поселений из бюджета муниципального района на осуществление части полномочий по водоснабжению населения и водоотведению в соответствии с законодательством Российской Федерации (далее –  иные межбюджетные трансферты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ределяется общий размер иных межбюджетных трансфертов в бюджете муниципального района на соответствующий год. 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 +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,2доп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Определяется размер иных  межбюджетных трансфертов, предоставляемых бюджету поселе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….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: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1,2…..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– </w:t>
      </w:r>
      <w:r>
        <w:rPr>
          <w:sz w:val="28"/>
          <w:szCs w:val="28"/>
        </w:rPr>
        <w:t xml:space="preserve">общий размер иных  межбюджетных  трансферт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…. –  </w:t>
      </w:r>
      <w:r>
        <w:rPr>
          <w:sz w:val="28"/>
          <w:szCs w:val="28"/>
        </w:rPr>
        <w:t>размер иных  межбюджетных  трансфертов поселени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доп </w:t>
      </w:r>
      <w:r>
        <w:rPr>
          <w:sz w:val="28"/>
          <w:szCs w:val="28"/>
        </w:rPr>
        <w:t>- дополнительные ассигнования на осуществление части полномочий по водоснабжению населения и водоотведению в соответствии с законодательством Российской Федерации по заявлению администрации поселения с указанием направления расходов и согласованных с Комитетом по управлению муниципальным имуществом и земельным отношениям администрации Лухского муниципального района и  утверждённым Решением Совета Лух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бще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ичество скваж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1, Р2 ….- </w:t>
      </w:r>
      <w:r>
        <w:rPr>
          <w:sz w:val="28"/>
          <w:szCs w:val="28"/>
        </w:rPr>
        <w:t>количество скваж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revizor</dc:creator>
  <dc:description/>
  <cp:keywords/>
  <dc:language>en-US</dc:language>
  <cp:lastModifiedBy>manina</cp:lastModifiedBy>
  <cp:lastPrinted>2024-11-13T16:33:00Z</cp:lastPrinted>
  <dcterms:modified xsi:type="dcterms:W3CDTF">2024-11-13T13:33:00Z</dcterms:modified>
  <cp:revision>74</cp:revision>
  <dc:subject/>
  <dc:title/>
</cp:coreProperties>
</file>