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szCs w:val="28"/>
        </w:rPr>
        <w:t>Приложение    №    1                                                                                                    к решению Совета Лухского муниципального района «О  районном  бюджете  на 2025 год и плановый период 2026 и 2027годов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ab/>
        <w:t>№ 57   от 24.12.2024г.</w:t>
      </w:r>
    </w:p>
    <w:p>
      <w:pPr>
        <w:pStyle w:val="Normal"/>
        <w:ind w:left="2340" w:hanging="234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Нормативы распределения доходов в районный бюджет на 2025 год и плановый период 2026 и 2027 годов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4874"/>
        <w:gridCol w:w="1567"/>
      </w:tblGrid>
      <w:tr>
        <w:trPr>
          <w:trHeight w:val="72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      </w:t>
              <w:br/>
              <w:t xml:space="preserve">классификации доходов   </w:t>
              <w:br/>
              <w:t xml:space="preserve">бюджетов Российской    </w:t>
              <w:br/>
              <w:t>Федераци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отчис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90705305000011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00010907013050000110  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лог  на  рекламу,   мобилизуемый   на территориях муниципальных районов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001090703305000011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Целевые    сборы    с    граждан    и предприятий, учреждений, организаций  на  содержание  милиции, на  благоустройство  территорий,   на нужды  образования  и  другие   цели, мобилизуемые      на      территориях  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 районов 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000 1 13 02995 05 0000 13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1170105005000018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муниципальных районов                 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70505005000018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02:00Z</dcterms:created>
  <dc:creator>Buh_8</dc:creator>
  <dc:description/>
  <cp:keywords/>
  <dc:language>en-US</dc:language>
  <cp:lastModifiedBy>rozkova</cp:lastModifiedBy>
  <cp:lastPrinted>2022-11-11T16:22:00Z</cp:lastPrinted>
  <dcterms:modified xsi:type="dcterms:W3CDTF">2024-12-28T06:33:00Z</dcterms:modified>
  <cp:revision>13</cp:revision>
  <dc:subject/>
  <dc:title>             Внесен главой Лухского муниципального района Ивановской области</dc:title>
</cp:coreProperties>
</file>