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ноябрь бюджет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783918,00 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+ 783918,00 руб. Дотации бюджетам городских поселений на поддержку мер по обеспечению сбалансированности бюджет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783918,00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 42000,00 руб. Муниципальная программа Лухского городского поселения  «Обеспечение безопасности граждан в Лухском городском поселении»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390642,56 руб.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</w:t>
      </w:r>
      <w:r>
        <w:rPr/>
        <w:t xml:space="preserve"> </w:t>
      </w:r>
      <w:r>
        <w:rPr>
          <w:sz w:val="28"/>
          <w:szCs w:val="28"/>
        </w:rPr>
        <w:t>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+ 435275,44 руб. Муниципальная программа Лухского городского поселения «Развитие жилищно-коммунального хозяйства Лухского городского поселения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+ 220000,00 руб. Подпрограмма «Содержание муниципального жилищного фонда Лухского городского поселения»;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+ 215275,44   руб. Подпрограмма «Благоустройство территории Лух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16:00Z</dcterms:created>
  <dc:creator>Buh_8</dc:creator>
  <dc:description/>
  <dc:language>en-US</dc:language>
  <cp:lastModifiedBy>Пользователь</cp:lastModifiedBy>
  <cp:lastPrinted>2024-11-07T10:44:00Z</cp:lastPrinted>
  <dcterms:modified xsi:type="dcterms:W3CDTF">2024-11-19T14:16:00Z</dcterms:modified>
  <cp:revision>2</cp:revision>
  <dc:subject/>
  <dc:title/>
</cp:coreProperties>
</file>