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9.05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4032754,2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5269642,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236887,72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0642306,2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3 год согласно приложению 4 изложить в новой редакции к настоящему Решению (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3 год согласно приложению 6 изложить в новой редакции к настоящему Решению (прилагается)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5. «объем бюджетных ассигнований дорожного фонд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в сумме 7609638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__ мая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02-16T11:56:00Z</cp:lastPrinted>
  <dcterms:modified xsi:type="dcterms:W3CDTF">2023-05-22T07:10:00Z</dcterms:modified>
  <cp:revision>267</cp:revision>
  <dc:subject/>
  <dc:title>Внесен главой Лухского муниципального района Ивановской области</dc:title>
</cp:coreProperties>
</file>