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left="2078" w:right="2093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 ПРОЕКТУ МУНИЦИПАЛЬНОГО АКТА </w:t>
      </w:r>
      <w:r>
        <w:rPr>
          <w:color w:val="000000"/>
          <w:spacing w:val="-2"/>
          <w:sz w:val="28"/>
          <w:szCs w:val="28"/>
        </w:rPr>
        <w:t>СОВЕТА ЛУХСКОГО ГОРОДСКОГО ПОСЕЛЕНИЯ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документа: Решение Совета Лухского городского поселения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: О внесении изменений в решение Совета Лухского городского поселения №12 от 28.12.2022г. «О Бюджете Лухского городского поселения </w:t>
      </w:r>
      <w:r>
        <w:rPr>
          <w:sz w:val="28"/>
          <w:szCs w:val="28"/>
        </w:rPr>
        <w:t xml:space="preserve">на 2023 год и плановый период 2024 и 2025 годов».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название муниципального правового акта)</w:t>
        <w:b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вносит  глава  Лухского  муниципального района: Н.И. Смуров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вносится в соответствии с БК РФ, Уставом Лух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3402"/>
        <w:gridCol w:w="2410"/>
        <w:gridCol w:w="1559"/>
      </w:tblGrid>
      <w:tr>
        <w:trPr>
          <w:trHeight w:val="9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Дата поступления про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/>
            </w:pPr>
            <w:r>
              <w:rPr/>
              <w:t>Дата визирования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Должность, фамилия и инициа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чание</w:t>
            </w:r>
          </w:p>
        </w:tc>
      </w:tr>
      <w:tr>
        <w:trPr>
          <w:trHeight w:val="9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27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Начальник финансового отдела администрации – Рожкова Ольга Борисовн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27" w:hanging="5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Заместитель главы администрации Лухского муниципального района, Председатель комитета по управлению муниципальным имуществом и земельным отношениям - Смирнов Василий Никола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7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Председатель контрольно-счётного отдела -  Смирнова Ольга Павл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7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zCs w:val="28"/>
              </w:rPr>
              <w:t>Начальник управления городского хозяйства, благоустройства и дорожной деятельности администрации Лухского муниципального района</w:t>
            </w:r>
            <w:r>
              <w:rPr/>
              <w:t xml:space="preserve"> -  Ш</w:t>
            </w:r>
            <w:r>
              <w:rPr>
                <w:szCs w:val="28"/>
              </w:rPr>
              <w:t>умилов Илья Алексе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5" w:after="0"/>
        <w:ind w:lef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900" w:right="9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5:00Z</dcterms:created>
  <dc:creator>Сергей</dc:creator>
  <dc:description/>
  <cp:keywords/>
  <dc:language>en-US</dc:language>
  <cp:lastModifiedBy>zhiborkina</cp:lastModifiedBy>
  <cp:lastPrinted>2022-12-21T16:39:00Z</cp:lastPrinted>
  <dcterms:modified xsi:type="dcterms:W3CDTF">2023-05-16T13:03:00Z</dcterms:modified>
  <cp:revision>29</cp:revision>
  <dc:subject/>
  <dc:title>ЛИСТ СОГЛАСОВАНИЯ</dc:title>
</cp:coreProperties>
</file>