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муниципальн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бюджет 2023г.  мар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ходы</w:t>
      </w:r>
      <w:r>
        <w:rPr>
          <w:bCs/>
          <w:sz w:val="28"/>
          <w:szCs w:val="28"/>
        </w:rPr>
        <w:t xml:space="preserve">  +2849761,13руб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2850000,00рубПрочие субсидии бюджетам муниципальных рай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238,87руб 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+3319761,13руб</w:t>
      </w:r>
      <w:r>
        <w:rPr>
          <w:sz w:val="28"/>
          <w:szCs w:val="28"/>
        </w:rPr>
        <w:t>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3000000руб</w:t>
      </w:r>
      <w:r>
        <w:rPr/>
        <w:t xml:space="preserve"> </w:t>
      </w:r>
      <w:r>
        <w:rPr>
          <w:sz w:val="28"/>
          <w:szCs w:val="28"/>
        </w:rPr>
        <w:t>Капитальный ремонт объектов дошкольного образования в рамках реализации социально значимого проекта "Создание безопасных условий пребывания в дошкольных образовательных организациях"</w:t>
      </w:r>
    </w:p>
    <w:p>
      <w:pPr>
        <w:pStyle w:val="Normal"/>
        <w:jc w:val="both"/>
        <w:rPr/>
      </w:pPr>
      <w:r>
        <w:rPr>
          <w:sz w:val="28"/>
          <w:szCs w:val="28"/>
        </w:rPr>
        <w:t>-150000руб</w:t>
      </w:r>
      <w:r>
        <w:rPr/>
        <w:t xml:space="preserve"> </w:t>
      </w:r>
      <w:r>
        <w:rPr>
          <w:sz w:val="28"/>
          <w:szCs w:val="28"/>
        </w:rPr>
        <w:t>Укрепление материально-технической базы муниципальных образовательных организаций Ивановской области(ЦВ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238,87руб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за счёт средств переходящего остатка на 01.01.2023г.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ные межбюджетные трансферты бюджетам поселений из бюджета муниципального района  на осуществление части полномочий по дорожной деятельности в отношении автомобильных дорог местного значения  в границах муниципального района, включая населённые пункты в соответствии с законодательством РФ.в сумме +350000руб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ные межбюджетные трансферты бюджетам сельских поселений из бюджета муниципального района  на осуществление части полномочий по    водоснабжению населения и водоотведению +120000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еремещение  по Комитету по управлению муниципальным имуществом и земельным отношениям администрации Лухского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умме 890000руб на Иные межбюджетные трансферты бюджетам поселений из бюджета муниципального района  на осуществление части полномочий по дорожной деятельности в отношении автомобильных дорог местного значения  в границах муниципального района, включая населённые пункты в соответствии с законодательством РФ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Лухского муниципального район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вановской области:                                                        О.Б.Рожкова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rozkova</cp:lastModifiedBy>
  <cp:lastPrinted>2022-02-22T15:28:00Z</cp:lastPrinted>
  <dcterms:modified xsi:type="dcterms:W3CDTF">2023-03-21T13:48:00Z</dcterms:modified>
  <cp:revision>61</cp:revision>
  <dc:subject/>
  <dc:title> </dc:title>
</cp:coreProperties>
</file>