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55 от 27.12.2022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3 год и на плановый период 2024 и 2025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2г. № 55 «</w:t>
      </w:r>
      <w:r>
        <w:rPr>
          <w:bCs/>
          <w:szCs w:val="28"/>
        </w:rPr>
        <w:t>О  районном бюджете  на 2023 год и плановый период 2024 и 2025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3 год и плановый период 2024 и 2025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,6,7,10,11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3 год: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54251000.50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>- общий объем расходов бюджета в сумме 159338158.67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5087158.17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3 год и плановый период 2024 и 2025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</w:t>
      </w:r>
    </w:p>
    <w:p>
      <w:pPr>
        <w:pStyle w:val="Style8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из областного бюджета в сумме 128458533.98 руб.</w:t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3 год и плановый период 2024 и 2025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3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3 год» изложить в следующей редакции (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 год в сумме 4461400руб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марта 2023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№  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2-02-22T15:06:00Z</cp:lastPrinted>
  <dcterms:modified xsi:type="dcterms:W3CDTF">2023-03-20T12:27:00Z</dcterms:modified>
  <cp:revision>23</cp:revision>
  <dc:subject/>
  <dc:title>Внесен главой Лухского муниципального района Ивановской области</dc:title>
</cp:coreProperties>
</file>