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3г.  феврал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 +995046,32руб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40091,30руб иные межбюджетные трансферты по решению вопросов местного значения в соответствии с заключёнными соглашениями передаваемые бюджетам муниципальных районов из бюджетов поселений(внешний  контр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892782,00рубПрочие субсидии бюджетам муниципальных рай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42355,62руб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+3496543,32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892782руб</w:t>
      </w:r>
      <w:r>
        <w:rPr/>
        <w:t xml:space="preserve"> </w:t>
      </w:r>
      <w:r>
        <w:rPr>
          <w:sz w:val="28"/>
          <w:szCs w:val="28"/>
        </w:rPr>
        <w:t>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142355,62руб</w:t>
      </w:r>
      <w:r>
        <w:rPr/>
        <w:t xml:space="preserve"> </w:t>
      </w:r>
      <w:r>
        <w:rPr>
          <w:sz w:val="28"/>
          <w:szCs w:val="28"/>
        </w:rPr>
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40091,3руб</w:t>
      </w:r>
      <w:r>
        <w:rPr/>
        <w:t xml:space="preserve"> </w:t>
      </w:r>
      <w:r>
        <w:rPr>
          <w:sz w:val="28"/>
          <w:szCs w:val="28"/>
        </w:rPr>
        <w:t>Обеспечение деятельности контрольно-счётного органа Лухского муниципального района за счёт средств поселений в соответствии с заключёнными соглашениями передаваемые бюджетам муниципальных райо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ёт средств переходящего остатка на 01.01.2023г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тделу образования и делам молодёжи расходы на приобретение топлива в сумму 6454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итету по управлению муниципальным имуществом и земельным отношениям на актуализацию схем теплоснабжения в сумме 200000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министрации Лухского муниципального района на Обеспечение деятельности МКУ «Управление административно-хозяйственного обеспечения» ремонт крыши и фасада 500000руб., на оргтехнику в сумме 300000руб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контрольно-счётному органу Лухского муниципального района +346697руб на обеспечение деятельности контрольно-счётного органа Лух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ые межбюджетные трансферты бюджетам поселений из бюджета муниципального района  на осуществление части полномочий по созданию  условий  для  предоставления  транспортных услуг населению и организация транспортного обслуживания населения в границах  поселений Лухского муниципального района в сумме 509400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ской области:                                                        О.Б.Рожк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2-02-22T15:28:00Z</cp:lastPrinted>
  <dcterms:modified xsi:type="dcterms:W3CDTF">2023-02-27T06:40:00Z</dcterms:modified>
  <cp:revision>59</cp:revision>
  <dc:subject/>
  <dc:title> </dc:title>
</cp:coreProperties>
</file>