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center" w:pos="5102" w:leader="none"/>
          <w:tab w:val="left" w:pos="7762" w:leader="none"/>
          <w:tab w:val="left" w:pos="7950" w:leader="none"/>
          <w:tab w:val="right" w:pos="1020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УХ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ВЕТ ЛУХ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ЧЕТВЕРТОГО СОЗЫВА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                                         </w:t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8"/>
        <w:jc w:val="both"/>
        <w:rPr/>
      </w:pPr>
      <w:r>
        <w:rPr/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21.02.2023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</w:t>
      </w:r>
    </w:p>
    <w:p>
      <w:pPr>
        <w:pStyle w:val="Style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Лухского городского поселения №12 от 28.12.2022г. «О Бюджете Лухского городского поселения </w:t>
      </w:r>
      <w:r>
        <w:rPr>
          <w:b/>
          <w:sz w:val="28"/>
          <w:szCs w:val="28"/>
        </w:rPr>
        <w:t>на 2023 год и плановый период 2024 и 2025 годов»</w:t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Лухского городского поселения Лухского муниципального района Ивановской области в целях регулирования бюджетных правоотношений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1. «Основные характеристики бюджета Лух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 и плановый период 2024 и 2025 годов»</w:t>
      </w:r>
      <w:r>
        <w:rPr>
          <w:sz w:val="28"/>
          <w:szCs w:val="28"/>
        </w:rPr>
        <w:t xml:space="preserve"> абз. 1,2,3 изложить в новой редакции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3 год: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- общий объем доходов бюджета в сумме 44234774,48 руб.</w:t>
      </w:r>
    </w:p>
    <w:p>
      <w:pPr>
        <w:pStyle w:val="Style8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общий объем расходов бюджета в сумме 45044662,20 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фицит (профицит) бюджета в сумме 809887,72 руб.</w:t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>В статье 3. «Показатели доходов бюджета Лухского городского поселения»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.1 «поступления доходов бюджета по кодам классификации доходов бюджетов на 2023 год и плановый период 2024 и 2025 годов» согласно приложению 2 изложить в новой редакции к настоящему Решению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2 «Объем межбюджетных трансфертов» получаемых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 2023 год</w:t>
      </w:r>
    </w:p>
    <w:p>
      <w:pPr>
        <w:pStyle w:val="Style8"/>
        <w:ind w:left="786" w:hanging="0"/>
        <w:jc w:val="both"/>
        <w:rPr/>
      </w:pPr>
      <w:r>
        <w:rPr>
          <w:bCs/>
          <w:sz w:val="28"/>
          <w:szCs w:val="28"/>
        </w:rPr>
        <w:t>1) из областного бюджета в сумме 30844326,48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4. «Источники внутреннего финансирования дефицита бюджета Лухского городского поселения»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п.1. «Источники внутреннего финансирования дефицита бюджета на 2023 год и плановый период 2024 и 2025 годов» согласно приложению 3 изложить в новой редакции к настоящему Решению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5. «Бюджетные ассигнования бюджета Лухского городского поселения на 2023 год и плановый период 2024 и 2025 годов»:</w:t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.1 «Распределение бюджетных ассигнований по целевым статьям (муниципальным программам Лухского городского поселения и не включенным в муниципальные программы Лухского городского поселения направлениям деятельности органов местного самоуправления Лухского городского поселения Ивановской области), группам видов расходов классификации расходов бюджета Лухского городского поселения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п.1 ч. 1 на 2023 год согласно приложению 4 изложить в новой редакции к настоящему Решению (прилагается)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2 ч. 1 на 2023 год согласно приложению 6 изложить в новой редакции к настоящему Решению (прилагается).</w:t>
      </w:r>
    </w:p>
    <w:p>
      <w:pPr>
        <w:pStyle w:val="Style8"/>
        <w:ind w:firstLine="709"/>
        <w:jc w:val="center"/>
        <w:rPr/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официального опубликования и распространяется на взаимоотношения, возникшие с __ февраля 2023 год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  <w:t>Глава Лухского городского поселения</w:t>
        <w:tab/>
        <w:t>А.Л.Смирнов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86" w:hanging="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28:00Z</dcterms:created>
  <dc:creator>Buh_8</dc:creator>
  <dc:description/>
  <cp:keywords/>
  <dc:language>en-US</dc:language>
  <cp:lastModifiedBy>zhiborkina</cp:lastModifiedBy>
  <cp:lastPrinted>2023-02-16T11:56:00Z</cp:lastPrinted>
  <dcterms:modified xsi:type="dcterms:W3CDTF">2023-02-22T07:13:00Z</dcterms:modified>
  <cp:revision>259</cp:revision>
  <dc:subject/>
  <dc:title>Внесен главой Лухского муниципального района Ивановской области</dc:title>
</cp:coreProperties>
</file>