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городского посе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к бюджету февраль 2023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Доходы + 900000,00 руб.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+ 900000,00 руб. Прочие субсидии бюджетам городских поселений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+ 1709887,72 руб.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694687,72 руб.  Муниципальная программа Лухского городского поселения «Содержание и ремонт  автомобильных дорог,  инженерных сооружений на них, в границах Лухского городского поселения» Подпрограмма «Текущее содержание дорог, ремонт дорог, ремонт тротуаров, ремонт придомовых территорий Лухского городского поселе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1015200,00 руб. Муниципальная программа  Лухского городского поселения «Формирование современной городской среды Лухского городского поселения» Подпрограмма «Обеспечение мероприятий по формированию современной городской среды Лухского городского поселени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вановской области:                                                               И.Г. Жибор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zhiborkina</cp:lastModifiedBy>
  <cp:lastPrinted>2022-11-28T09:09:00Z</cp:lastPrinted>
  <dcterms:modified xsi:type="dcterms:W3CDTF">2023-02-16T08:00:00Z</dcterms:modified>
  <cp:revision>168</cp:revision>
  <dc:subject/>
  <dc:title> </dc:title>
</cp:coreProperties>
</file>