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городского посе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май бюджет 2024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>+ 0,00 руб.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Лухского городского поселения «Содержание и ремонт  автомобильных дорог,  инженерных сооружений на них, в границах Лухского городского поселения» Подпрограмма «Текущее содержание дорог, ремонт дорог, ремонт тротуаров, ремонт придомовых территорий Лухского городского поселения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323619,29 руб. Реализация мероприятий в области дорожного хозяйства Лухского город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 323619,29 руб. Софинансирование расходов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за счёт средств бюджета Лухского город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начальника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района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   И.Г. Жибор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zhiborkina</cp:lastModifiedBy>
  <cp:lastPrinted>2024-02-19T12:16:00Z</cp:lastPrinted>
  <dcterms:modified xsi:type="dcterms:W3CDTF">2024-05-28T12:09:00Z</dcterms:modified>
  <cp:revision>151</cp:revision>
  <dc:subject/>
  <dc:title> </dc:title>
</cp:coreProperties>
</file>