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            </w:t>
      </w:r>
    </w:p>
    <w:p>
      <w:pPr>
        <w:pStyle w:val="Normal"/>
        <w:jc w:val="right"/>
        <w:rPr/>
      </w:pPr>
      <w:r>
        <w:rPr/>
        <w:t>Внесен главой Лухского муниципального района Иванов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6"/>
        <w:jc w:val="center"/>
        <w:rPr>
          <w:szCs w:val="28"/>
          <w:lang w:val="ru-RU"/>
        </w:rPr>
      </w:pPr>
      <w:r>
        <w:rPr>
          <w:b/>
          <w:szCs w:val="28"/>
        </w:rPr>
        <w:t>Российская Федерация</w:t>
      </w:r>
      <w:r>
        <w:rPr>
          <w:szCs w:val="28"/>
        </w:rPr>
        <w:t xml:space="preserve"> </w:t>
      </w:r>
    </w:p>
    <w:p>
      <w:pPr>
        <w:pStyle w:val="Heading6"/>
        <w:jc w:val="center"/>
        <w:rPr>
          <w:szCs w:val="28"/>
          <w:lang w:val="ru-RU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Лухского   муниципального района  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Ивановской области</w:t>
      </w:r>
      <w:r>
        <w:rPr>
          <w:b/>
          <w:sz w:val="36"/>
          <w:szCs w:val="36"/>
        </w:rPr>
        <w:t xml:space="preserve">                                   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 бюджета</w:t>
      </w:r>
    </w:p>
    <w:p>
      <w:pPr>
        <w:pStyle w:val="Style13"/>
        <w:jc w:val="center"/>
        <w:rPr>
          <w:bCs/>
          <w:sz w:val="20"/>
        </w:rPr>
      </w:pPr>
      <w:r>
        <w:rPr>
          <w:b/>
          <w:bCs/>
          <w:sz w:val="28"/>
          <w:szCs w:val="28"/>
        </w:rPr>
        <w:t xml:space="preserve">Лухского муниципального района за 2023 год  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 </w:t>
      </w:r>
    </w:p>
    <w:p>
      <w:pPr>
        <w:pStyle w:val="Style1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ind w:firstLine="709"/>
        <w:jc w:val="both"/>
        <w:rPr>
          <w:b/>
          <w:b/>
          <w:sz w:val="36"/>
          <w:szCs w:val="36"/>
        </w:rPr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Положением о бюджетном процессе в Лухском муниципальном районе, утвержденным решением Совета Лухского муниципального района от 09.09.2014 г. № 36 «Об утверждении Положения о бюджетном процессе в Лухском муниципальном районе» в целях регулирования бюджетных правоотношений </w:t>
      </w:r>
      <w:r>
        <w:rPr>
          <w:sz w:val="28"/>
          <w:szCs w:val="28"/>
        </w:rPr>
        <w:t>Совет Лухского муниципального района Ивановской области</w:t>
      </w:r>
      <w:r>
        <w:rPr>
          <w:bCs/>
          <w:sz w:val="28"/>
          <w:szCs w:val="28"/>
        </w:rPr>
        <w:t xml:space="preserve"> </w:t>
      </w:r>
      <w:r>
        <w:rPr>
          <w:b/>
          <w:sz w:val="36"/>
          <w:szCs w:val="36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Лухского муниципального района по доходам в сумме 178232910 руб. 14 коп., по расходам в сумме 178421234 руб. 37 коп., дефицит бюджета в сумме 188324 руб. 23 к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Настоящее Решение вступает в силу после его официального опубликования в  официальном издании «Вестник Совета  Лухского муниципальн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хского муниципального района:                                         Н.И. См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хского муниципального района                                           О.В. Мур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овета Лухск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                       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Доходы бюдж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558" w:type="dxa"/>
        <w:jc w:val="left"/>
        <w:tblInd w:w="-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00"/>
        <w:gridCol w:w="2269"/>
        <w:gridCol w:w="1701"/>
        <w:gridCol w:w="1843"/>
        <w:gridCol w:w="1390"/>
      </w:tblGrid>
      <w:tr>
        <w:trPr>
          <w:trHeight w:val="285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именование </w:t>
              <w:br/>
              <w:t>показател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</w:tr>
      <w:tr>
        <w:trPr>
          <w:trHeight w:val="285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юджет муници- 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юджет муници- пального райо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муниципального района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569 40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232 910,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6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 том числе: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746 1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127 847,4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6</w:t>
            </w:r>
          </w:p>
        </w:tc>
      </w:tr>
      <w:tr>
        <w:trPr>
          <w:trHeight w:val="46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66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44 721,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7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200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66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44 721,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7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201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75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147 684,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6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202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443,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9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203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 359,5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,4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204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2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1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213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3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66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86 446,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30200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66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86 446,5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30223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2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41 844,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,5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302231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2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41 844,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,5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30224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154,7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6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302241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154,7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6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30225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84 277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302251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84 277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30226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61 829,3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,3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302261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61 829,3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,3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6 421,4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,9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1000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7 289,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,2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101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2 201,9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,2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1011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2 256,7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,2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1012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4,7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102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5 086,5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,1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1021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5 085,4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,1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1022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105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2000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 241,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2010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 241,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300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18 958,7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,6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301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18 958,7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,6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4000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 415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2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4020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 415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2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8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5 725,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5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80300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5 725,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5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803010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5 725,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5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8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9 424,9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8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000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 895,1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1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010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2 771,4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6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013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 818,7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5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013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952,6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030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 123,7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2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035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 123,7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2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9000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529,7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1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9040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529,7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1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9045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529,7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1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2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255,8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201000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255,8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201010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159,4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,8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201030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201040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3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1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размещение отходов производ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201041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3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1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7 4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2 629,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9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10000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4 9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0 203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6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19900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4 9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0 203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6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1995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4 9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0 203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6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20000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 5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426,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4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29900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 5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426,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4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2995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 5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426,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4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4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 139,4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5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402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9 171,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4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40205005 0000 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9 171,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4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40205305 0000 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9 171,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4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406000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967,9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3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406010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967,9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3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40601305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 178,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5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406013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89,3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0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 083,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,5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00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0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075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,4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05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75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,3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05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75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,3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06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06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07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15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84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07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15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84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08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08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13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13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14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14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15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15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17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17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19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45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19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45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200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8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120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8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ежи в целях возмещения причиненного ущерба (убытков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1000000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8,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1012000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8,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10123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8,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0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 823 235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105 062,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 823 235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113 755,6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1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10000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125 856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125 856,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15001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139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139 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15001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139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139 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15002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986 756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986 756,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15002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986 756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986 756,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20000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844 274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702 994,5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1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20041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21 38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21 381,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20041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21 38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21 381,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25304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4 422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 917,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2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25304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4 422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 917,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2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поддержку отрасли культур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25519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26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269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25519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26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269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29999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830 20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52 426,9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29999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830 20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52 426,9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30000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9 561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978 584,6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7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30024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5 474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4 497,3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30024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5 474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4 497,3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35082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 574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 574,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35082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 574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 574,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вен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39999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860 513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860 513,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39999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860 513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860 513,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0000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83 542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06 319,6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8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0014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69 078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69 078,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0014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69 078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69 078,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5179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 35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 355,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5179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 35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 355,6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5303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65 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0 432,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6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5303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65 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0 432,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6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9999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6 628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4 453,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2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9999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6 628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4 453,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2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190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 693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1900000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 693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196001005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 693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овета Лухск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                    №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 Расходы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01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72"/>
        <w:gridCol w:w="2433"/>
        <w:gridCol w:w="1596"/>
        <w:gridCol w:w="1596"/>
        <w:gridCol w:w="1019"/>
      </w:tblGrid>
      <w:tr>
        <w:trPr>
          <w:trHeight w:val="37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</w:tr>
      <w:tr>
        <w:trPr>
          <w:trHeight w:val="37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муници пального района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 869 558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421 234,3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 том числе: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0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763 294,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280 260,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1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69 62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69 508,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1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00000000 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69 62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69 508,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1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00000000 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69 62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69 508,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1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00000000 1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8 599,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5 743,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00000000 1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 028,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3 765,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7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215 985,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833 617,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6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9 387,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918 923,3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6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9 387,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918 923,3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6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1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209 511,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63 402,5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8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1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99 875,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55 520,7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2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51 597,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0 531,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6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51 597,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0 531,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6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6 597,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6 015,7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6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2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15,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3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 163,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1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8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 163,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1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8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9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168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6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8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0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79,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2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8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 615,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,8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5 820,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82 307,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1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00000000 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9 888,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2 913,4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5</w:t>
            </w:r>
          </w:p>
        </w:tc>
      </w:tr>
      <w:tr>
        <w:trPr>
          <w:trHeight w:val="6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00000000 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9 888,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2 913,4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5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00000000 1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1 263,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1 263,6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00000000 1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8 625,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 649,8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00000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931,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457,5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00000000 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931,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457,5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00000000 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931,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457,5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00000000 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36,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8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00000000 8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36,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8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00000000 8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61,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61,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00000000 8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,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0000000000 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0000000000 8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496 861,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594 826,7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4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71 16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46 715,8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7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12 93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90 481,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5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1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58 93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47 493,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6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1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3 99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2 987,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8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8 22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6 234,8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1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13 04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13 049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1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5 17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3 185,8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8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72 965,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34 739,7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72 965,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34 739,7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700 625,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31 072,0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2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2 3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 667,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7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74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747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3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3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населени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3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4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47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6 666,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6 666,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4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6 666,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6 666,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4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6 666,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6 666,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36 12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36 129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36 12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36 129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6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36 12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36 129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 188,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 828,4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8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 188,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 828,4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8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91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292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1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8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73,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56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6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8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80,4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3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300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28 24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2 838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8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ажданская обор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28 24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2 838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8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00000000 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0 56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0 56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00000000 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0 56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0 56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00000000 1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1 398,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1 398,7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00000000 1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 165,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 165,2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00000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6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 27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00000000 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6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 27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00000000 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6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 274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0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444 517,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163 767,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2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7 235,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 486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6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00000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 235,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486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00000000 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 235,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486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00000000 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 235,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486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00000000 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мии и гран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00000000 3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00000000 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00000000 8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00000000 8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8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9 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9 4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8 0000000000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9 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9 4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8 0000000000 5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9 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9 4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37 881,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37 881,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00000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59 407,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59 407,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00000000 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59 407,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59 407,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00000000 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59 407,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59 407,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00000000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78 473,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78 473,9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00000000 5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78 473,9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78 473,9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0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975 006,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82 905,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4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673 006,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780 905,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3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0000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17 086,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24 985,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6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0000000 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17 086,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24 985,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6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0000000 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17 086,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24 985,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6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0000000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5 1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5 12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0000000 5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5 1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5 12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0000000 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90 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90 8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0000000 8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90 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90 8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0000000 8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90 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90 8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 0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00000000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 0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00000000 5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 0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600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 956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 956,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605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 956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 956,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605 0000000000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 956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 956,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605 0000000000 5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 956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 956,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0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571 908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915 954,4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446 520,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663 267,2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5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00000000 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90 967,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85 441,5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2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00000000 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90 967,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85 441,5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2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00000000 1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78 044,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48 429,3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3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00000000 1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76,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76,5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00000000 1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9 946,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34 035,5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00000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452 831,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75 104,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8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00000000 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452 831,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75 104,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8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00000000 2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89 824,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18 230,5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4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00000000 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16 347,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10 214,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4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00000000 2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6 659,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6 659,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00000000 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508,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508,5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00000000 3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508,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508,5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00000000 3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508,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508,5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00000000 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00000000 8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00000000 8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952 910,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38 599,4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5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23 733,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970 332,2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7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23 733,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970 332,2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7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1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52 784,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11 769,8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7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1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70 948,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58 562,4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7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78 637,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50 130,8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3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78 637,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50 130,8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3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13 221,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86 775,7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7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2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65 416,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63 355,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848 038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415 636,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1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848 038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415 636,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1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6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951 133,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951 133,7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6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96 905,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64 502,5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8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00000000 8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3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15 655,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97 737,3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3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3 0000000000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15 655,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97 737,3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3</w:t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3 0000000000 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15 655,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97 737,3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3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3 0000000000 6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30 737,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30 737,3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3 0000000000 6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 918,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 0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7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 385,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 913,9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0000000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 428,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 956,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1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0000000000 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 428,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 956,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1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0000000000 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 428,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 956,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1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0000000000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957,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957,8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0000000000 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957,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957,8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0000000000 6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957,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957,8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18 436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18 436,3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00000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73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73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00000000 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73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73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00000000 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73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73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00000000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10 706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10 706,3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00000000 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10 706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10 706,3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00000000 6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98 081,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98 081,3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00000000 6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 62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 625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800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62 154,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62 154,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62 154,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62 154,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62 154,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62 154,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62 154,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62 154,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6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22 599,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22 599,5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6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 554,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 554,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0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51 976,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72 898,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1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64 931,9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4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00000000 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64 931,9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4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00000000 3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64 931,9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4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00000000 3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64 931,9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4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 78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1 8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0000000000 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 78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1 8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0000000000 3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 78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1 8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0000000000 3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 78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1 8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4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5 194,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 390,5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7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4 0000000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828,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09,6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4 0000000000 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828,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09,6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4 0000000000 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828,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09,6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9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4 0000000000 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792,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506,9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3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4 0000000000 3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792,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506,9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3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4 0000000000 3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792,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506,9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3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4 0000000000 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 574,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 574,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4 0000000000 4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 574,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 574,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4 0000000000 4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 574,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 574,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6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776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1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6 0000000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776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1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6 0000000000 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776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1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6 0000000000 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776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1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00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5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05 000000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5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05 0000000000 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7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05 0000000000 2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7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05 0000000000 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7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05 0000000000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5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2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05 0000000000 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5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2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05 0000000000 6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5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2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 300 158,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8 324,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вета Лухского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                           № 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  <w:bCs/>
          <w:color w:val="000000"/>
        </w:rPr>
        <w:t xml:space="preserve">                                           </w:t>
      </w:r>
      <w:r>
        <w:rPr>
          <w:b/>
          <w:bCs/>
          <w:color w:val="000000"/>
        </w:rPr>
        <w:t>3. Источники финансирования дефицита бюджет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74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8"/>
        <w:gridCol w:w="2493"/>
        <w:gridCol w:w="1596"/>
        <w:gridCol w:w="1596"/>
        <w:gridCol w:w="1596"/>
      </w:tblGrid>
      <w:tr>
        <w:trPr>
          <w:trHeight w:val="24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о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о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</w:tr>
      <w:tr>
        <w:trPr>
          <w:trHeight w:val="2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муниципального  района</w:t>
            </w:r>
          </w:p>
        </w:tc>
      </w:tr>
      <w:tr>
        <w:trPr>
          <w:trHeight w:val="46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финансирования дефицита бюджетов - всег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00 158,1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 324,2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утреннего финансирова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сточники внешнего финансирования 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00 158,1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 324,2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00000 0000 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00 158,1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 324,2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2 569 400,6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9 401 109,8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3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00000 0000 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2 569 400,6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9 401 109,8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3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20000 0000 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2 569 400,6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9 401 109,8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3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20100 0000 5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2 569 400,6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9 401 109,8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3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20105 0000 5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2 569 400,6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9 401 109,8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3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 869 558,8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 589 434,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6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00000 0000 6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 869 558,8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 589 434,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6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20000 0000 6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 869 558,8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 589 434,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6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20100 0000 6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 869 558,8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 589 434,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6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20105 0000 6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 869 558,8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 589 434,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23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18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2:04:00Z</dcterms:created>
  <dc:creator>Наташа</dc:creator>
  <dc:description/>
  <cp:keywords/>
  <dc:language>en-US</dc:language>
  <cp:lastModifiedBy>cernova</cp:lastModifiedBy>
  <cp:lastPrinted>2024-03-15T14:38:00Z</cp:lastPrinted>
  <dcterms:modified xsi:type="dcterms:W3CDTF">2024-03-15T11:41:00Z</dcterms:modified>
  <cp:revision>405</cp:revision>
  <dc:subject/>
  <dc:title>РОССИЙСКАЯ  ФЕДЕРАЦИЯ</dc:title>
</cp:coreProperties>
</file>