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           </w:t>
      </w:r>
    </w:p>
    <w:p>
      <w:pPr>
        <w:pStyle w:val="Normal"/>
        <w:jc w:val="right"/>
        <w:rPr/>
      </w:pPr>
      <w:r>
        <w:rPr/>
        <w:t>Внесен главой  Лухского городского поселения Иванов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6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</w:t>
      </w:r>
      <w:r>
        <w:rPr>
          <w:b/>
          <w:sz w:val="36"/>
          <w:szCs w:val="36"/>
        </w:rPr>
        <w:t>Ивановская область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  <w:sz w:val="36"/>
          <w:szCs w:val="36"/>
        </w:rPr>
        <w:t xml:space="preserve">Лухский муниципальный район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Совет Лухского   городского поселения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                2024 г.                                                                             № 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</w:t>
      </w:r>
    </w:p>
    <w:p>
      <w:pPr>
        <w:pStyle w:val="Style13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Лухского городского поселения за 2023 год  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Style1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firstLine="709"/>
        <w:jc w:val="both"/>
        <w:rPr>
          <w:b/>
          <w:b/>
          <w:sz w:val="36"/>
          <w:szCs w:val="36"/>
        </w:rPr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Положением о бюджетном процессе в Лухском городском поселении, утвержденным решением Совета Лухского городского поселения от 24.07.2014 г. № 6 «Об утверждении Положения о бюджетном процессе в Лухском городском поселении» (в действующей редакции) в целях регулирования бюджетных правоотношений,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 xml:space="preserve">Совет Лухского городского поселения </w:t>
      </w:r>
      <w:r>
        <w:rPr>
          <w:b/>
          <w:sz w:val="36"/>
          <w:szCs w:val="36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Лухского городского поселения по доходам в сумме 27755895 руб. 41 коп., по расходам в сумме 26835971 руб. 61 коп., профицит бюджета в сумме 919923 руб. 80 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Настоящее Решение вступает в силу после его официального опубликования в  сборнике нормативно-правовых актов Совета Лухского городского посел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Лухского городского поселения                          А.Л. Смирнов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>Приложение 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к решению Совета Лухского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b/>
        </w:rPr>
        <w:t>городского поселения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от                 № 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Доходы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3"/>
        <w:gridCol w:w="992"/>
        <w:gridCol w:w="2551"/>
        <w:gridCol w:w="1560"/>
        <w:gridCol w:w="1559"/>
        <w:gridCol w:w="1417"/>
      </w:tblGrid>
      <w:tr>
        <w:trPr>
          <w:trHeight w:val="39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</w:tr>
      <w:tr>
        <w:trPr>
          <w:trHeight w:val="83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юджет город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городского поселения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929 393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755 89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0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 том числ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00000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79 4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96 378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5</w:t>
            </w:r>
          </w:p>
        </w:tc>
      </w:tr>
      <w:tr>
        <w:trPr>
          <w:trHeight w:val="42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0000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3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33 04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,0</w:t>
            </w:r>
          </w:p>
        </w:tc>
      </w:tr>
      <w:tr>
        <w:trPr>
          <w:trHeight w:val="42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00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3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33 04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,0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10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9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98 76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,1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20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8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5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30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32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,1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130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0000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 6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 85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6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000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 6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 85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6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30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 60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,1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31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 60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,1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40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9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41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9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50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5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36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2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51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5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36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2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60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1 639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5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261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1 639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5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0000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3000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3010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0000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 9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 01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,1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10000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 74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,7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103013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 74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,7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60000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 9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6 27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3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60300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 085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7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603313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 085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7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60400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 9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 186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6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604313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 9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 186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6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0000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 78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6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0000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95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0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1000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95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,0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1313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95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,0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7000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7513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900000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3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,3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904000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3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,3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904513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3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,3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0000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4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100000 000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1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199000 000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1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199513 000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1</w:t>
            </w:r>
          </w:p>
        </w:tc>
      </w:tr>
      <w:tr>
        <w:trPr>
          <w:trHeight w:val="40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200000 000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299000 000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299513 000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0000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8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600000 0000 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8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601000 0000 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8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40601313 0000 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8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0000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9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700000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9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701000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9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701013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29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000000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49 94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59 517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1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0000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48 94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48 94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0000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20 4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20 4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5001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42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4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500113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42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42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5002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8 1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8 1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500213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8 1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8 1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0000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39 88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39 88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0041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6 95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6 95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004113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6 95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86 95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9999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52 93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52 93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999913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52 93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52 93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0000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5118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511813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700000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7,2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70500013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7,2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2070503013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7,2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Лух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ород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                 №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Расходы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2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49"/>
        <w:gridCol w:w="2611"/>
        <w:gridCol w:w="1358"/>
        <w:gridCol w:w="1525"/>
        <w:gridCol w:w="1134"/>
      </w:tblGrid>
      <w:tr>
        <w:trPr>
          <w:trHeight w:val="61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именование </w:t>
              <w:br/>
              <w:t>показателя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стро-ки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</w:tr>
      <w:tr>
        <w:trPr>
          <w:trHeight w:val="65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 город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 город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 город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84 523,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35 97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6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 том числе: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0 0000000000 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 5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 29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5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00000000 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00000000 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00000000 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 5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 29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9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 59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5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 59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5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 59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5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3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3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3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6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6</w:t>
            </w:r>
          </w:p>
        </w:tc>
      </w:tr>
      <w:tr>
        <w:trPr>
          <w:trHeight w:val="4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8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6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200 0000000000 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 6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00000000 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 6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00000000 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 6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00000000 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 6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00000000 1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 145,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 14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00000000 1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454,7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45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0 0000000000 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427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ажданская оборон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0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7</w:t>
            </w:r>
          </w:p>
        </w:tc>
      </w:tr>
      <w:tr>
        <w:trPr>
          <w:trHeight w:val="6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0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7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0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7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0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7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00000000 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5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00000000 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5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00000000 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5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00000000 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5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0 0000000000 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38 585,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17 82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38 585,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17 82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38 585,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17 82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38 585,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17 82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38 585,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17 82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7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0 0000000000 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70 455,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66 86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2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0000000000 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 268,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 21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8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0000000000 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268,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36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8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0000000000 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268,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36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8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0000000000 2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2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0000000000 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 268,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34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8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0000000000 2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0000000000 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5</w:t>
            </w:r>
          </w:p>
        </w:tc>
      </w:tr>
      <w:tr>
        <w:trPr>
          <w:trHeight w:val="4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0000000000 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5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0000000000 8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0000000000 8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18 186,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52 64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3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18 186,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52 64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3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18 186,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52 64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3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18 186,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70 57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9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24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2 07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2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0 0000000000 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8 383,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58 93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9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88 383,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58 93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9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9 835,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7 00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1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9 835,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7 00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1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7 306,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36 56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1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 529,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 44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3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1 631,5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5 01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8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1 631,5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5 01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8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2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5 953,5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1 53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9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 439,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9 53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2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24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 238,9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94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3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7 511,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7 5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5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7 511,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7 5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49 404,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49 40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6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49 404,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49 40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6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49 404,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49 40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0 0000000000 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02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7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00000000 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02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7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00000000 3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02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7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00000000 3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02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7</w:t>
            </w:r>
          </w:p>
        </w:tc>
      </w:tr>
      <w:tr>
        <w:trPr>
          <w:trHeight w:val="4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00000000 3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02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7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155 130,7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 9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2,7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Лух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ород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                   №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bCs/>
          <w:color w:val="000000"/>
        </w:rPr>
        <w:t xml:space="preserve">                                           </w:t>
      </w:r>
      <w:r>
        <w:rPr>
          <w:b/>
          <w:bCs/>
          <w:color w:val="000000"/>
        </w:rPr>
        <w:t>3. Источники финансирования дефицита бюджет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8"/>
        <w:gridCol w:w="2493"/>
        <w:gridCol w:w="1549"/>
        <w:gridCol w:w="1569"/>
        <w:gridCol w:w="1276"/>
      </w:tblGrid>
      <w:tr>
        <w:trPr>
          <w:trHeight w:val="44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о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городского поселения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городского поселения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5 130,7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19 92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2,7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утреннего финансирова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сточники внешнего финансирования 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5 130,7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19 92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2,7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00000 0000 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5 130,7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19 92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2,7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5 929 393,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8 467 035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8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00000 0000 5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5 929 393,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8 467 035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8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000 0000 5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5 929 393,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8 467 035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8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100 0000 5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5 929 393,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8 467 035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8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113 0000 5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5 929 393,0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8 467 035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8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84 523,7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547 112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1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00000 0000 6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84 523,7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547 112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1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000 0000 6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84 523,7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547 112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1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100 0000 6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84 523,7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547 112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1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020113 0000 6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84 523,7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547 112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23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2:04:00Z</dcterms:created>
  <dc:creator>Наташа</dc:creator>
  <dc:description/>
  <cp:keywords/>
  <dc:language>en-US</dc:language>
  <cp:lastModifiedBy>cernova</cp:lastModifiedBy>
  <cp:lastPrinted>2024-03-15T12:22:00Z</cp:lastPrinted>
  <dcterms:modified xsi:type="dcterms:W3CDTF">2024-03-15T09:28:00Z</dcterms:modified>
  <cp:revision>396</cp:revision>
  <dc:subject/>
  <dc:title>РОССИЙСКАЯ  ФЕДЕРАЦИЯ</dc:title>
</cp:coreProperties>
</file>