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589280" cy="751205"/>
            <wp:effectExtent l="0" t="0" r="0" b="0"/>
            <wp:docPr id="1" name="Лухский р-н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хский р-н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 И Н А Н С О В Ы Й    О Т Д Е 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 ЛУХСКОГО МУНИЦИПАЛЬНОГО РАЙОНА 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5270  Ивановская область,  п. Лух,  ул. Октябрьская,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вет Лухского муниципального район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е бюджет 20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 март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ения по изменению доходов и расхо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+3357484руб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ы за счёт средств переходящего остатка на 01.01.2024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1422484рубИные межбюджетные трансферты бюджетам поселений из бюджета муниципального района  на осуществление части полномочий по дорожной деятельности в отношении автомобильных дорог местного значения  в границах муниципального района, включая населённые пункты в соответствии с законодательством РФ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1310000руб Расходы подведомственных учреждений общего образования Лухского муниципального района.(Закупка товаров, работ и услуг для обеспечения государствен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+600000рубОбеспечение деятельности «Муниципального бюджетного  учреждения Лухская центральная библиотека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+25000рубИные межбюджетные трансферты бюджетам поселений из бюджета муниципального района 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хского муниципального района:                       Рожкова О.Б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7">
    <w:name w:val="Основной текст (7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Nobr">
    <w:name w:val="nob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6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ourier New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Buh_8</dc:creator>
  <dc:description/>
  <cp:keywords/>
  <dc:language>en-US</dc:language>
  <cp:lastModifiedBy>rozkova</cp:lastModifiedBy>
  <cp:lastPrinted>2023-11-24T15:16:00Z</cp:lastPrinted>
  <dcterms:modified xsi:type="dcterms:W3CDTF">2024-03-14T11:26:00Z</dcterms:modified>
  <cp:revision>79</cp:revision>
  <dc:subject/>
  <dc:title> </dc:title>
</cp:coreProperties>
</file>