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янва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 +2013331,34</w:t>
      </w:r>
      <w:r>
        <w:rPr>
          <w:color w:val="000000"/>
          <w:sz w:val="28"/>
          <w:szCs w:val="28"/>
        </w:rPr>
        <w:t xml:space="preserve"> руб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013330,44рубПрочие субсидии  бюджетам муниципальных рай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0рубСубвенциибюджетам муниципальных районов  на выполнение передаваемых полномочий  субъектов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+2103331,24ру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2013330,44руб Реализация мероприятий по модернизации объектов коммунальной инфраструк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0,90рубОсуществление полномочий по созданию и организации деятельности комиссий по делам несовершеннолетних и защите их прав. (Расходы на выплаты персоналу в целях обеспечения выполнения функций государственны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90000рубРасходы, направленные на оказание поддержки в погребении погибших (умерших) в ходе специальной военной операции  жителей Лух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3-11-24T15:16:00Z</cp:lastPrinted>
  <dcterms:modified xsi:type="dcterms:W3CDTF">2024-01-19T12:45:00Z</dcterms:modified>
  <cp:revision>78</cp:revision>
  <dc:subject/>
  <dc:title> </dc:title>
</cp:coreProperties>
</file>