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3г. сентябр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 +10826798.68руб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8665798.68руб</w:t>
      </w:r>
      <w:r>
        <w:rPr/>
        <w:t xml:space="preserve"> </w:t>
      </w:r>
      <w:r>
        <w:rPr>
          <w:sz w:val="28"/>
          <w:szCs w:val="28"/>
        </w:rPr>
        <w:t>Прочие субсидии бюджетам муниципальных рай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161000руб собственные 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+10826798,68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8665798,68руб Подготовка проектов внесения изменений в документы территориального планирования, правила землепользования и застрой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2000000руб Расходы на тепло - и водоснабжение поселений, входящих в состав Лух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2000рубРасходы органов местного самоуправления финансового отдела администрации Лухского муниципального района Иван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80000руб Иные межбюджетные трансферты бюджетам сельских поселений из бюджета муниципального района  на осуществление части полномочий по    водоснабжению населения и водоотвед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79000руб Иные межбюджетные трансферты бюджетам поселений из бюджета муниципального района 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муниципаль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О.Б.Рожкова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3-07-21T09:58:00Z</cp:lastPrinted>
  <dcterms:modified xsi:type="dcterms:W3CDTF">2023-09-18T12:38:00Z</dcterms:modified>
  <cp:revision>68</cp:revision>
  <dc:subject/>
  <dc:title> </dc:title>
</cp:coreProperties>
</file>