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август бюджет 2024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-119999,98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119999,98 руб. Прочие субсидии бюджетам городских поселений (Субсидии бюджетам муниципальных образований Ивановской области на реализацию проектов развития территорий муниципальных образований Ивановской области, основанных на местных инициативах (инициативных проектов)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1206155,47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19999,98 руб. «Формирование современной городской среды Лухского городского поселения» Подпрограмма «Обеспечение мероприятий по формированию современной городской среды Лухского городского поселения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ение расходов за счёт переходящего остатка на 01.01.2024г. в сумме + 1326155,45 руб.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+ 29000,00 руб. Муниципальная программа Лухского городского поселения  «Обеспечение безопасности граждан в Лухском городском поселении»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+ 269655,45 руб. </w:t>
      </w:r>
      <w:r>
        <w:rPr>
          <w:sz w:val="28"/>
          <w:szCs w:val="28"/>
        </w:rPr>
        <w:t>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818500,00 руб. Муниципальная программа Лухского городского поселения «Развитие жилищно-коммунального хозяйства Лухского городского поселения»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8500,00 руб. Подпрограмма «Содержание муниципального жилищного фонда Лухского город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800000,00 руб. Подпрограмма «Благоустройство территории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+ 209000,00 руб. Муниципальная программа Лухского городского поселения «Культура Лухского городского поселения» Подпрограмма «Создание условий для организации досуга и обеспечение жителей поселения услугами муниципального бюджетного учреждения культуры Лухского городского поселения»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4-08-12T11:40:00Z</cp:lastPrinted>
  <dcterms:modified xsi:type="dcterms:W3CDTF">2024-08-12T08:44:00Z</dcterms:modified>
  <cp:revision>172</cp:revision>
  <dc:subject/>
  <dc:title> </dc:title>
</cp:coreProperties>
</file>