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line">
              <wp:posOffset>330200</wp:posOffset>
            </wp:positionV>
            <wp:extent cx="590550" cy="75565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04.07. 2024 г.  № 2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орядка оценки эффективности предоставления налоговых льгот по местным налогам и льгот по неналоговым доходам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повышения эффективности использования средств бюджета Лухского муниципального района и бюджета Лухского городского поселения, качества управления муниципальными финансами,  обоснованности предоставления  режимов льготного налогообложения, руководствуясь Налоговым кодексом Российской Федерации и  Федеральным законом от 06.10.2003г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администрация Лухского муниципального района постановляет: </w:t>
      </w:r>
    </w:p>
    <w:p>
      <w:pPr>
        <w:pStyle w:val="Style15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оценки эффективности предоставления налоговых льгот по местным налогам и льгот по неналоговым доходам (приложение №1)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официальном издании администрации Лухского муниципального района «Вестник администрации Лухского муниципального района» и разместить на официальном сайте администрации Лухского муниципального района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администрации Лухского городского поселения Лухского муниципального района №39а от 20.05.2013г. и постановление администрации Лухского муниципального района №60 от 26.02.2013г.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остановл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ух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:                                         Н.И.См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ух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4.07.2024г. N 21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33"/>
      <w:bookmarkEnd w:id="1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ПРЕДОСТАВЛЯЕМ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ЛОГОВЫХ ЛЬГОТ ПО МЕСТНЫМ НАЛОГАМ И ЛЬГОТ ПО НЕНАЛОГОВЫМ ДОХОДА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ценка эффективности налоговых льгот по местным налогам и льгот по неналоговым доходам производится в целях оптимизации перечня действующих налоговых льгот и льгот по неналоговым доходам,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 и льгот по неналоговым доходам, сокращения потерь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оценки эффективности предоставляемых (планируемых к предоставлению) налоговых льгот по местным налогам и льгот по неналоговым доходам (далее - Порядок) определяет объекты оценки эффективности налоговых льгот по местным налогам и льгот по неналоговым доходам, перечень и последовательность действий при проведении оценки эффективности налоговых льгот и льгот по неналоговым доходам, а также требования к применению результатов оценки. Применение настоящего Порядка позволяет обеспечить регулярную оценку планируемых и фактических результатов предоставления налоговых льгот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астоящий Порядок распространяется на предоставленные и планируемые к предоставлению налоговые льготы по местным налогам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проведения оцен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налоговых льго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Оценка эффективности налоговых льгот по местным налогам и льгот по неналоговым доходам осуществляется Отделом экономики и инвестиций  администрации Лухского муниципального района и Финансовым отделом администрации Лух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ценка эффективности планируемых к предоставлению налоговых льгот и льгот по неналоговым доходам осуществляется при разработке соответствующего проекта решения о предоставлении или отмене налоговой льготы. К рассмотрению принимаются обращения, поступившие в администрацию Лухского муниципального района в срок до 1 августа текущего года. Оценка эффективности планируемых к предоставлению налоговых льгот и льгот по неналоговым доходам на основании предложений, поступивших позднее 1 августа текущего финансового года, осуществляется в следую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Источниками информации для оценки эффективности налоговых льгот и льгот по неналоговым доходам могут служить данные налоговой и статистической отчетности, оценки экспертов, сведения, предоставленные налогоплательщиками, использующими налоговые льготы по местным налогам и (или) инициирующими их установление, а также иная достоверная информа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ценка эффективности установленных налоговых льгот и льгот по неналоговым доходам осуществляется по отчетным данным за истекший период действия льг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ланируемых к предоставлению налоговых льгот и льгот по неналоговым доходам проводится по прогнозным данным на планируемый период действия льг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едложения (обращения) о предоставлении или отмене налоговой льготы и льгот по неналоговым доходам должны содержать конкретные цели и задачи, на достижение которых направлено предоставление налоговой льготы, и обоснование необходимости ее предоставления, сохранения или отм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Отдел экономики и инвестиций  администрации Лухского муниципального района и Финансовый отдел администрации Лухского муниципального района осуществляют оценку эффективности предоставленных (планируемых) налоговых льгот и льгот по неналоговым доходам и готовят аналитическую записку об эффективности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записк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естр предоставляемых налоговых льгот и льгот по неналоговым доходам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Iisfs-ent%5Ckutuzova%5C%D0%BA%D0%B0%D1%87%D0%B5%D1%81%D1%82%D0%B2%D0%BE%20%D1%84%D0%B8%D0%BD%D0%B0%D0%BD%D1%81%D0%BE%D0%B2%5C%D1%88%D1%83%D1%8F%20%D0%BA%D0%B0%D1%87%D0%B5%D1%81%D1%82%D0%B2%D0%BE%20%D1%84%D0%B8%D0%BD%D0%B0%D0%BD%D1%81%D0%BE%D0%B2.docx" \l "Par1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но приложению N 1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результаты оценки эффективности налоговых льгот и льгот по неналоговым доходам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Iisfs-ent%5Ckutuzova%5C%D0%BA%D0%B0%D1%87%D0%B5%D1%81%D1%82%D0%B2%D0%BE%20%D1%84%D0%B8%D0%BD%D0%B0%D0%BD%D1%81%D0%BE%D0%B2%5C%D1%88%D1%83%D1%8F%20%D0%BA%D0%B0%D1%87%D0%B5%D1%81%D1%82%D0%B2%D0%BE%20%D1%84%D0%B8%D0%BD%D0%B0%D0%BD%D1%81%D0%BE%D0%B2.docx" \l "Par15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но приложению N 2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б эффективности предоставления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проведения оценки эффективности предоставляе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ланируемых к предоставлению) налоговых льгот и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еналоговым дохода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Оценка эффективности налоговых льгот по местным налогам и льгот по неналоговым доходам исходит из того, что налоговые льготы и льготы по неналоговым доходам должны способствовать достижению целей и задач социально-экономического развития Лухского 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ценка эффективности налоговых льгот и льгот по неналоговым доходам предусматривает определение бюджетной, социальной и экономической эффективности их применения в отношении каждого вида налога, каждой из предоставленных (планируемых к предоставлению) налоговых льгот и по каждой категории их получ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бъектом оценки эффективности налоговых льгот являются потери местного бюджета (суммы недополученных доходов), обусловленные предоставлением налоговых льгот по местным налогам и льгот по неналоговым доходам, и эффект (финансово-экономические и социальные последствия) от предоставления налоговых льгот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налоговых льгот и льгот по неналоговым доходам производится в четыре этап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На первом этапе производится инвентаризация предоставленных налоговых льгот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результатам инвентаризации составляется реестр предоставленных налоговых льгот и льгот по неналоговым доходам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Iisfs-ent%5Ckutuzova%5C%D0%BA%D0%B0%D1%87%D0%B5%D1%81%D1%82%D0%B2%D0%BE%20%D1%84%D0%B8%D0%BD%D0%B0%D0%BD%D1%81%D0%BE%D0%B2%5C%D1%88%D1%83%D1%8F%20%D0%BA%D0%B0%D1%87%D0%B5%D1%81%D1%82%D0%B2%D0%BE%20%D1%84%D0%B8%D0%BD%D0%B0%D0%BD%D1%81%D0%BE%D0%B2.docx" \l "Par1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но приложению N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новых налоговых льгот и льгот по неналоговым доходам, прекращении действия льгот или изменении содержания льготы в реестр вносятся соответствующие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На втором этапе производится оценка потерь (сумма выпадающих доходов) бюджета Лухского муниципального района и производится расчет коэффициентов эффективности налоговых льгот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 бюджетной эффективностью налоговых льгот и льгот по неналоговым доходам понимается сохранение или превышение темпов роста суммы начисленного налога, подлежащего уплате в бюджет Лухского муниципального района, над темпами роста объема налоговых льгот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юджетной эффективност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бэ = Ноп / Нпп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бэ - коэффициент бюджетной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п - сумма исчисленного налога отчетного налогов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пп - сумма исчисленного налога предыдущего налогово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 социальной эффективностью налоговых льгот и льгот по неналоговым доходам понимается социальная значимость дополнительного дохода, получаемого в форме налоговой льготы и льготы по неналоговым доходам. Социальная эффективность рассчитывается для некоммерческих организаций и физических лиц и принимается равной сумме предоставленных налоговых льгот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 экономической эффективностью налоговых льгот и льгот по неналоговым доходам понимается темп роста полученных доходов коммерческим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ономической эффективности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ээ = Доп / Дпп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ээ - коэффициент экономической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 - доходы, полученные в отчетном налогово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пп - доходы, полученные в предыдущем налоговом перио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Бюджетная и экономическая эффективность налоговых льгот и льгот по неналоговым доходам не рассчитывается для некоммерческих организаций и физических лиц и принимается равной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е значения коэффициентов эффективности налоговых льгот и льгот по неналоговым доходам устанавливаются в размере &gt;= 1. В случае, если коэффициент эффективности ниже предельного значения, выявляются причины его сн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3. На третьем этапе производится оформление результатов оценки эффективности налоговых льгот и льгот по неналоговым доходам по категориям плательщиков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Iisfs-ent%5Ckutuzova%5C%D0%BA%D0%B0%D1%87%D0%B5%D1%81%D1%82%D0%B2%D0%BE%20%D1%84%D0%B8%D0%BD%D0%B0%D0%BD%D1%81%D0%BE%D0%B2%5C%D1%88%D1%83%D1%8F%20%D0%BA%D0%B0%D1%87%D0%B5%D1%81%D1%82%D0%B2%D0%BE%20%D1%84%D0%B8%D0%BD%D0%B0%D0%BD%D1%81%D0%BE%D0%B2.docx" \l "Par15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N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На четвертом этапе составляется заключение об оценке эффективности предоставленных (планируемых) налоговых льгот и льгот по неналоговым доход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зультаты оценки и их использов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Расчет оценки эффективности налоговых льгот и льгот по неналоговым доходам проводится на предполагаемый срок действия льг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Результаты оценки эффективности налоговых льгот и льгот по неналоговым доходам используются д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разработки проекта бюджета Лухского городского поселения и Лухского муниципального райо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го принятия мер по отмене неэффективных налоговых льгот и льгот по неналоговым доход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и предложений администрации Лухского муниципального района по совершенствованию мер поддержки отдельных категорий налогоплательщ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становления налоговых льго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ценки эффективности предоставляемы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по местным налогам и льгот по неналоговым дохода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125"/>
      <w:bookmarkEnd w:id="2"/>
      <w:r>
        <w:rPr>
          <w:sz w:val="28"/>
          <w:szCs w:val="28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яемых налоговых льгот и льго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еналоговым дохода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"___" _____________ 20__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960"/>
        <w:gridCol w:w="1800"/>
        <w:gridCol w:w="1320"/>
        <w:gridCol w:w="1440"/>
        <w:gridCol w:w="1920"/>
        <w:gridCol w:w="168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  </w:t>
              <w:br/>
              <w:t>нал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Категория  </w:t>
              <w:br/>
              <w:t xml:space="preserve"> получател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введ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 xml:space="preserve">  льготы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</w:t>
              <w:br/>
              <w:t xml:space="preserve">    льготы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льготы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6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7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ценки эффективности предоставляемых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планируемых к предоставлению) налоговых льгот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местным налогам и льгот по неналоговым доходам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3" w:name="Par156"/>
      <w:bookmarkEnd w:id="3"/>
      <w:r>
        <w:rPr>
          <w:sz w:val="22"/>
          <w:szCs w:val="22"/>
        </w:rPr>
        <w:t>ОЦЕНК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эффективности предоставляемых (планируемых к предоставлению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логовых льгот по местным налогам и льгот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 неналоговым доходам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400"/>
        <w:gridCol w:w="2000"/>
        <w:gridCol w:w="1700"/>
        <w:gridCol w:w="1500"/>
        <w:gridCol w:w="1500"/>
      </w:tblGrid>
      <w:tr>
        <w:trPr>
          <w:trHeight w:val="1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   налога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    категории     </w:t>
              <w:br/>
              <w:t>налогоплательщ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бъем     </w:t>
              <w:br/>
              <w:t>предоставляемых</w:t>
              <w:br/>
              <w:t xml:space="preserve">(планируемых к </w:t>
              <w:br/>
              <w:t>предоставлению)</w:t>
              <w:br/>
              <w:t>налоговых льгот</w:t>
              <w:br/>
              <w:t xml:space="preserve">   и льгот     </w:t>
              <w:br/>
              <w:t xml:space="preserve">по неналоговым </w:t>
              <w:br/>
              <w:t xml:space="preserve">   доходам,    </w:t>
              <w:br/>
              <w:t xml:space="preserve">   тыс. руб.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Оценка    </w:t>
              <w:br/>
              <w:t>эффективности</w:t>
              <w:br/>
              <w:t xml:space="preserve">  налоговых  </w:t>
              <w:br/>
              <w:t>льгот и льгот</w:t>
              <w:br/>
              <w:t xml:space="preserve">     по      </w:t>
              <w:br/>
              <w:t xml:space="preserve"> неналоговым </w:t>
              <w:br/>
              <w:t xml:space="preserve">   доходам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начение   </w:t>
              <w:br/>
              <w:t xml:space="preserve">коэффициента </w:t>
              <w:br/>
              <w:t>эффективности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3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48:00Z</dcterms:created>
  <dc:creator>Поселение</dc:creator>
  <dc:description/>
  <cp:keywords/>
  <dc:language>en-US</dc:language>
  <cp:lastModifiedBy>manina</cp:lastModifiedBy>
  <cp:lastPrinted>2024-07-05T10:25:00Z</cp:lastPrinted>
  <dcterms:modified xsi:type="dcterms:W3CDTF">2024-07-05T07:27:00Z</dcterms:modified>
  <cp:revision>35</cp:revision>
  <dc:subject/>
  <dc:title/>
</cp:coreProperties>
</file>