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559" w:right="1276" w:hanging="0"/>
        <w:rPr/>
      </w:pPr>
      <w:r>
        <w:rPr/>
        <w:t>ИВАНОВСКАЯ ОБЛАСТЬ</w:t>
      </w:r>
    </w:p>
    <w:p>
      <w:pPr>
        <w:pStyle w:val="Heading1"/>
        <w:rPr/>
      </w:pPr>
      <w:r>
        <w:rPr/>
        <w:t xml:space="preserve">АДМИНИСТРАЦИЯ  ЛУХСКОГО 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25.07.2024 года   N  234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муниципального района за первое полугодие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муниципального района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Лухского муниципального района за первое полугодие 2024 года по доходам в сумме 83255802 руб. 73 коп., по расходам в сумме 81554568 руб. 79 коп., профицит бюджета в сумме 1701233 руб. 94 коп., согласно приложения к настоящему постано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Лухского муниципального района                        Н.И. Смур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3-04-20T12:20:00Z</cp:lastPrinted>
  <dcterms:modified xsi:type="dcterms:W3CDTF">2024-07-25T13:59:00Z</dcterms:modified>
  <cp:revision>48</cp:revision>
  <dc:subject/>
  <dc:title>I</dc:title>
</cp:coreProperties>
</file>