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ух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 внесении изменений в Решение совета Лухского муниципального района  от 27.12.2023года №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ередаче части полномочий по решению вопросов местного значения Лухского муниципального района сельским поселениям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оящее Решение принято в соответствии Бюджетным кодексом Российской Федерации, Федеральным Законом от 06.10.2003 №131-ФЗ «Об общих принципах организации местного самоуправления в  Российской Федерации», Уставом Лухского муниципального района Ивановской области от 30.11.2010г. №81 (в действующей редакции) в целях регулирования бюджетных право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Лухского муниципального района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     </w:t>
      </w:r>
      <w:r>
        <w:rPr>
          <w:sz w:val="28"/>
          <w:szCs w:val="28"/>
        </w:rPr>
        <w:t xml:space="preserve"> Передать осуществление части полномочий по решению вопросов местного значения сельским поселениям Лухского муниципального района из Лухского муниципального района за счет межбюджетных трансфертов, предоставляемых из бюджета Лухского муниципального района в бюджет сельских поселений на 2024 год в соответствии с Бюджетным кодексом Российской Федера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официальном издании Совета Лухского муниципального района «Вестник Совета Лух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:                                       Н.И.Смур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Л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07.2024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ух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Благовещен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 (в том        числе раздельному сбору) и транспортированию твердых коммунальных отходов в соответствии с законодательством Российской Федерации (30000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830952,00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78300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575230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Порздне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37182,6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184756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14000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75923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170000,00 руб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 Рябо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3000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1176076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6000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39123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Тимирязе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74365,2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соответствии с законодательством Российской Федерации (1717896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105000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291600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left="2078" w:right="2093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ЕКТА НОРМАТИВНО-ПРАВОВОГО АКТА АДМИНИСТРАЦИИ </w:t>
      </w:r>
      <w:r>
        <w:rPr>
          <w:color w:val="000000"/>
          <w:spacing w:val="-2"/>
          <w:sz w:val="28"/>
          <w:szCs w:val="28"/>
        </w:rPr>
        <w:t>ЛУХСКОГО МУНИЦИПАЛЬНОГО РАЙОНА</w:t>
      </w:r>
    </w:p>
    <w:p>
      <w:pPr>
        <w:pStyle w:val="Normal"/>
        <w:shd w:fill="FFFFFF" w:val="clear"/>
        <w:spacing w:before="326" w:after="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д документа: Решение Совета  Лух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звание: </w:t>
      </w:r>
      <w:r>
        <w:rPr>
          <w:sz w:val="28"/>
          <w:szCs w:val="28"/>
        </w:rPr>
        <w:t>«О внесении изменений в Решение совета Лухского муниципального района  от 27.12.2023года №50 «О передаче части полномочий по решению вопросов местного значения Лухского муниципального района сельским поселениям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086"/>
        <w:gridCol w:w="42"/>
        <w:gridCol w:w="2214"/>
        <w:gridCol w:w="6"/>
        <w:gridCol w:w="2039"/>
      </w:tblGrid>
      <w:tr>
        <w:trPr>
          <w:trHeight w:val="4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итель</w:t>
            </w:r>
          </w:p>
        </w:tc>
        <w:tc>
          <w:tcPr>
            <w:tcW w:w="6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Ольга Борисовна</w:t>
            </w:r>
          </w:p>
        </w:tc>
      </w:tr>
      <w:tr>
        <w:trPr>
          <w:trHeight w:val="120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асилий Николаевич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ind w:left="5" w:hanging="5"/>
              <w:rPr/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Ольга Борисовн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rPr/>
            </w:pPr>
            <w:r>
              <w:rPr>
                <w:sz w:val="28"/>
                <w:szCs w:val="28"/>
              </w:rPr>
              <w:t xml:space="preserve">Начальник контрольно - счетного отде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 Павловн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350520</wp:posOffset>
                      </wp:positionV>
                      <wp:extent cx="0" cy="847725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27.6pt" to="-0.5pt,94.3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" cy="749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Cs w:val="36"/>
        </w:rPr>
      </w:pPr>
      <w:r>
        <w:rPr/>
        <w:t xml:space="preserve">АДМИНИСТРАЦИЯ ЛУХСКОГО МУНИЦИПАЛЬНОГО РАЙОНА </w:t>
      </w:r>
      <w:r>
        <w:rPr>
          <w:szCs w:val="36"/>
        </w:rPr>
        <w:t>ИВАНОВСКОЙ ОБЛАСТИ</w:t>
      </w:r>
    </w:p>
    <w:p>
      <w:pPr>
        <w:pStyle w:val="Heading1"/>
        <w:pBdr>
          <w:bottom w:val="single" w:sz="12" w:space="1" w:color="000000"/>
        </w:pBdr>
        <w:rPr/>
      </w:pPr>
      <w:r>
        <w:rPr/>
        <w:t>155270  Ивановская область,  п. Лух,  ул. Октябрьская,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 2024г.                           </w:t>
        <w:tab/>
        <w:tab/>
        <w:tab/>
        <w:tab/>
        <w:t xml:space="preserve">                №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 Совет Лух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шу на рассмотрение Совета Лухского муниципального района вопр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Лухского муниципального района  от 27.12.2023года №50 «О передаче части полномочий по решению вопросов местного значения Лухского муниципального района сельским поселениям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зработчик проекта  решения: финансовый отдел администрации Лухского муниципального района Иван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аю представить проект решения на заседание Совета:  начальнику финансового отдела администрации Лухского муниципального района Ивановской области Рожковой О.Б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ение данного вопроса необходимо в связи с приведением в соответствие с Бюджетным кодексом РФ  и Уставом Лух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ух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     Смур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Рожкова О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 8(49344)2-12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3:00Z</dcterms:created>
  <dc:creator>revizor</dc:creator>
  <dc:description/>
  <cp:keywords/>
  <dc:language>en-US</dc:language>
  <cp:lastModifiedBy>manina</cp:lastModifiedBy>
  <cp:lastPrinted>2024-07-15T10:19:00Z</cp:lastPrinted>
  <dcterms:modified xsi:type="dcterms:W3CDTF">2024-07-15T07:20:00Z</dcterms:modified>
  <cp:revision>54</cp:revision>
  <dc:subject/>
  <dc:title/>
</cp:coreProperties>
</file>