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" w:right="127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right="1559" w:hanging="0"/>
        <w:jc w:val="center"/>
        <w:rPr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9182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ДМИНИСТРАЦИЯ  ЛУХСКОГО 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5.07.2024 года   N 235 </w:t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Лухского городского поселения за первое полугодие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Уставом Лухского городского поселения, администрация Лух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ухского городского поселения за первое полугодие 2024 года по доходам в сумме 14282387 руб. 69 коп., по расходам в сумме 14776131 руб. 79 коп., дефицит бюджета в сумме 493744 руб. 10 коп., согласно приложения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Лухского муниципального района Ивановской области Рожкову О.Б.</w:t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 официальном издании </w:t>
      </w:r>
      <w:r>
        <w:rPr>
          <w:rFonts w:cs="Times New Roman" w:ascii="Times New Roman" w:hAnsi="Times New Roman"/>
          <w:sz w:val="28"/>
          <w:szCs w:val="28"/>
        </w:rPr>
        <w:t>«Вестник администрации Лухского муниципального района».</w:t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Лухского муниципального района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.И. Смур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Рожкова О.Б.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48:00Z</dcterms:created>
  <dc:creator>Sveta</dc:creator>
  <dc:description/>
  <cp:keywords/>
  <dc:language>en-US</dc:language>
  <cp:lastModifiedBy>cernova</cp:lastModifiedBy>
  <cp:lastPrinted>2023-07-21T10:48:00Z</cp:lastPrinted>
  <dcterms:modified xsi:type="dcterms:W3CDTF">2024-07-25T13:56:00Z</dcterms:modified>
  <cp:revision>49</cp:revision>
  <dc:subject/>
  <dc:title>I</dc:title>
</cp:coreProperties>
</file>