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/>
      </w:pPr>
      <w:r>
        <w:rPr/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5.08.202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3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12 от 28.12.2022г. «О Бюджете Лухского городского поселения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9322754,28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31477885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2155130,72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20303898,28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0303898,28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5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20310278,28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0310278,28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3 год и плановый период 2024 и 2025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3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5842306,28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4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6913450,28 руб.,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5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6919830,28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1. «Источники внутреннего финансирования дефицита бюджета на 2023 год и плановый период 2024 и 2025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3 год и плановый период 2024 и 2025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1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3 год согласно приложению 4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4 и 2025 годов согласно приложению 5 к настоящему Решению (прилагается)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3 год согласно приложению 6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24 и 2025 годов согласно приложению 7 к настоящему Решению (прилагается)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5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3 год в сумме 7238585,37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4 год в сумме 6943240,38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5 год в сумме 7286950,28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15  августа 2023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02-16T11:56:00Z</cp:lastPrinted>
  <dcterms:modified xsi:type="dcterms:W3CDTF">2023-08-15T13:18:00Z</dcterms:modified>
  <cp:revision>291</cp:revision>
  <dc:subject/>
  <dc:title>Внесен главой Лухского муниципального района Ивановской области</dc:title>
</cp:coreProperties>
</file>