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 бюджету август 2023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: + 1090000,00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+ 1000000,00 руб. Прочие субсидии бюджетам городских поселений (Субсидии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)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+ 90000,00 руб. Прочие доходы от оказания платных услуг (работ) получателями средств бюджетов  городских поселений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Расходы: + 1690000,00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371052,63 руб.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108877,16 руб.</w:t>
      </w:r>
      <w:r>
        <w:rPr/>
        <w:t xml:space="preserve"> </w:t>
      </w:r>
      <w:r>
        <w:rPr>
          <w:bCs/>
          <w:sz w:val="28"/>
          <w:szCs w:val="28"/>
        </w:rPr>
        <w:t>Муниципальная программа Лухского городского поселения «Развитие жилищно-коммунального хозяйства Лухского городского поселения» из них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56245,58 руб. Подпрограмма «Благоустройство территории Лухского городского поселения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52631,58 руб. Подпрограмма «Проведение ремонта, содержания и учета имущества находящегося в собственности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1292631,58 руб.</w:t>
      </w:r>
      <w:r>
        <w:rPr/>
        <w:t xml:space="preserve"> </w:t>
      </w:r>
      <w:r>
        <w:rPr>
          <w:bCs/>
          <w:sz w:val="28"/>
          <w:szCs w:val="28"/>
        </w:rPr>
        <w:t>Муниципальная программа Лухского городского поселения «Культура Лухского городского поселения»  Подпрограмма «Содержание и развитие Муниципального казенного учреждения Лухский краеведческий музей им.Н.Н.Бенардос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+ 277298,21 руб.</w:t>
      </w:r>
      <w:r>
        <w:rPr/>
        <w:t xml:space="preserve"> </w:t>
      </w:r>
      <w:r>
        <w:rPr>
          <w:bCs/>
          <w:sz w:val="28"/>
          <w:szCs w:val="28"/>
        </w:rPr>
        <w:t>Муниципальная программа  Лухского городского поселения «Формирование современной городской среды Лухского городского поселения» Подпрограмма «Обеспечение мероприятий по формированию современной городской среды Лух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расходов за счёт переходящего остатка на 01.01.2023г. в сумме + 600000,00 руб.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600000,00 руб. Муниципальная программа Лухского городского поселения «Культура Лухского городского поселения» из них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+ 400000,00 руб.  Подпрограмма «Создание условий для организации досуга и обеспечение жителей поселения услугами муниципального бюджетного учреждения культуры Лухского городского поселения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+ 200000,00 руб. Подпрограмма «Содержание и развитие Муниципального казенного учреждения Лухский краеведческий музей им.Н.Н.Бенардос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2-11-28T09:09:00Z</cp:lastPrinted>
  <dcterms:modified xsi:type="dcterms:W3CDTF">2023-08-14T11:05:00Z</dcterms:modified>
  <cp:revision>207</cp:revision>
  <dc:subject/>
  <dc:title> </dc:title>
</cp:coreProperties>
</file>