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55 от 27.12.2022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3 год и на плановый период 2024 и 2025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2г. № 55 «</w:t>
      </w:r>
      <w:r>
        <w:rPr>
          <w:bCs/>
          <w:szCs w:val="28"/>
        </w:rPr>
        <w:t>О  районном бюджете  на 2023 год и плановый период 2024 и 2025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3 год и плановый период 2024 и 2025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3 год: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57713956,25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>- общий объем расходов бюджета в сумме 163014114,42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5300158.17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3 год и плановый период 2024 и 2025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3 год и плановый период 2024 и 2025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3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3 год» изложить в следующей редакции (прилагается);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7024400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июня 2023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</w:t>
      </w:r>
      <w:r>
        <w:rPr>
          <w:bCs/>
          <w:sz w:val="28"/>
          <w:szCs w:val="28"/>
        </w:rPr>
        <w:t>24 от 29.06.2023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3-06-21T16:02:00Z</cp:lastPrinted>
  <dcterms:modified xsi:type="dcterms:W3CDTF">2023-06-29T13:33:00Z</dcterms:modified>
  <cp:revision>34</cp:revision>
  <dc:subject/>
  <dc:title>Внесен главой Лухского муниципального района Ивановской области</dc:title>
</cp:coreProperties>
</file>