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городского поселения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бюджет декабрь 2024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+ 0,00 руб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+ 0,00 руб.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- 30000,00 руб. Финансового отдела администрации Лухского муниципального района;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 30000,00 руб. Управление городского хозяйства, благоустройства и дорожной деятельности администрации Лухского муниципального района (материальная помощь, Головановой А.П., пострадавшей от пожара, Смирновой О.С., матери пропавшего без вести на СВО сына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начальника финансового отде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Лух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вановской области:                                                               И.Г. Жиборк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zhiborkina</cp:lastModifiedBy>
  <cp:lastPrinted>2024-11-07T10:44:00Z</cp:lastPrinted>
  <dcterms:modified xsi:type="dcterms:W3CDTF">2024-12-20T07:12:00Z</dcterms:modified>
  <cp:revision>199</cp:revision>
  <dc:subject/>
  <dc:title> </dc:title>
</cp:coreProperties>
</file>