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к бюджету ноябрь 2023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Доходы: + 806638,75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+ 688454,00 руб. Дотации бюджетам городских поселений на поддержку мер по обеспечению сбалансированности бюджетов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118184,75 руб. Прочие субсидии бюджетам городских поселений (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)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: + 806638,75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>+ 435866,00 руб. Муниципальная программа Лухского городского поселения «Развитие жилищно-коммунального хозяйства Лухского городского поселения» из них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+ 500966,00 руб. Подпрограмма «Благоустройство территории Лухского городского поселения»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65100,00 руб. Подпрограмма «Проведение ремонта, содержания и учета имущества находящегося в собственности Лухского городского поселения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370772,75 руб.</w:t>
      </w:r>
      <w:r>
        <w:rPr/>
        <w:t xml:space="preserve"> </w:t>
      </w:r>
      <w:r>
        <w:rPr>
          <w:bCs/>
          <w:sz w:val="28"/>
          <w:szCs w:val="28"/>
        </w:rPr>
        <w:t>Муниципальная программа Лухского городского поселения «Культура Лухского городского поселения»» из ни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  108107,25 руб. Подпрограмма «Создание условий для организации досуга и обеспечение жителей поселения услугами муниципального бюджетного учреждения культуры Лухского городского поселения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262665,50 руб. Подпрограмма «Содержание и развитие Муниципального казенного учреждения Лухский краеведческий музей им.Н.Н.Бенардос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2-11-28T09:09:00Z</cp:lastPrinted>
  <dcterms:modified xsi:type="dcterms:W3CDTF">2023-11-29T06:40:00Z</dcterms:modified>
  <cp:revision>224</cp:revision>
  <dc:subject/>
  <dc:title> </dc:title>
</cp:coreProperties>
</file>