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jc w:val="both"/>
        <w:rPr/>
      </w:pPr>
      <w:r>
        <w:rPr/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28.11.202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4</w:t>
      </w:r>
    </w:p>
    <w:p>
      <w:pPr>
        <w:pStyle w:val="Style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Лухского городского поселения №12 от 28.12.2022г. «О Бюджете Лухского городского поселения </w:t>
      </w: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1. «Основные характеристики бюджета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 и 2025 годов»</w:t>
      </w:r>
      <w:r>
        <w:rPr>
          <w:sz w:val="28"/>
          <w:szCs w:val="28"/>
        </w:rPr>
        <w:t xml:space="preserve"> абз. 1,2,3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3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30129393,03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32284523,75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ицит (профицит) бюджета в сумме 2155130,72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3. «Показатели доходов бюджета Лухского городского поселения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поступления доходов бюджета по кодам классификации доходов бюджетов на 2023 год и плановый период 2024 и 2025 годов» согласно приложению 2 изложить в новой редакции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2 «Объем межбюджетных трансфертов» получаемых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 2023 год</w:t>
      </w:r>
    </w:p>
    <w:p>
      <w:pPr>
        <w:pStyle w:val="Style8"/>
        <w:ind w:left="786" w:hanging="0"/>
        <w:jc w:val="both"/>
        <w:rPr/>
      </w:pPr>
      <w:r>
        <w:rPr>
          <w:bCs/>
          <w:sz w:val="28"/>
          <w:szCs w:val="28"/>
        </w:rPr>
        <w:t>1) из областного бюджета в сумме 16648945,03  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4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1. «Источники внутреннего финансирования дефицита бюджета на 2023 год и плановый период 2024 и 2025 годов» согласно приложению 3 изложить в новой редакции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5. «Бюджетные ассигнования бюджета Лухского городского поселения на 2023 год и плановый период 2024 и 2025 годов»: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1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3 год согласно приложению 4 к настоящему Решению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2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23 год согласно приложению 6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center"/>
        <w:rPr/>
      </w:pPr>
      <w:r>
        <w:rPr>
          <w:b/>
          <w:bCs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городского поселения  бюджету Лухского муниципального района согласно приложению 8 к настоящему Решению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23 год в сумме 2157511,25 руб.</w:t>
      </w:r>
    </w:p>
    <w:p>
      <w:pPr>
        <w:pStyle w:val="Style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фициального опубликования и распространяется на взаимоотношения, возникшие с 28  ноября 2023 г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3-11-16T09:43:00Z</cp:lastPrinted>
  <dcterms:modified xsi:type="dcterms:W3CDTF">2023-11-29T06:39:00Z</dcterms:modified>
  <cp:revision>308</cp:revision>
  <dc:subject/>
  <dc:title>Внесен главой Лухского муниципального района Ивановской области</dc:title>
</cp:coreProperties>
</file>