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городского поселения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ко второму чтению бюджет 2024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Доходы +1823544,67 руб.</w:t>
      </w:r>
      <w:r>
        <w:rPr>
          <w:sz w:val="28"/>
          <w:szCs w:val="28"/>
        </w:rPr>
        <w:t>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 1003700,00 руб. Дотация бюджетам городских поселений на выравнивание бюджетной обеспеченност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+ 775594,67 руб. Дотации бюджетам городских поселений на поддержку мер по обеспечению сбалансированности бюджет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 44250,00 руб.</w:t>
      </w:r>
      <w:r>
        <w:rPr/>
        <w:t xml:space="preserve"> </w:t>
      </w:r>
      <w:r>
        <w:rPr>
          <w:bCs/>
          <w:sz w:val="28"/>
          <w:szCs w:val="28"/>
        </w:rPr>
        <w:t>Субвенции бюджетам городских поселений на осуществление первичного воинского учета на территориях, где отсутствуют военные комиссариаты;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+ 1823544,67 руб.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>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 1536454,51 руб.  Муниципальная программа Лухского городского поселения «Содержание и ремонт  автомобильных дорог,  инженерных сооружений на них, в границах Лухского городского поселения» Подпрограмма «Текущее содержание дорог, ремонт дорог, ремонт тротуаров, ремонт придомовых территорий Лухского город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 16340,16 руб. Муниципальная программа Лухского городского поселения «Культура Лухского городского поселения» Подпрограмма «Создание условий для организации досуга и обеспечение жителей поселения услугами муниципального бюджетного учреждения культуры Лухского городского поселения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рограммные направления деятельности органов  местного самоуправления Лухского городского поселения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+ 270750,00 руб.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226500,00 руб. Расходы на исполнение судебных акт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 44250,00 руб. Осуществление первичного воинского учета на территориях, где отсутствуют военные комиссариаты, в рамках иных непрограммных направлений деятельности органов  местного самоуправления Лухского городского посел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начальника финансового отдел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Лух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вановской области:                                                               И.Г. Жиборкин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Buh_8</dc:creator>
  <dc:description/>
  <cp:keywords/>
  <dc:language>en-US</dc:language>
  <cp:lastModifiedBy>zhiborkina</cp:lastModifiedBy>
  <cp:lastPrinted>2017-12-26T10:24:00Z</cp:lastPrinted>
  <dcterms:modified xsi:type="dcterms:W3CDTF">2023-12-15T13:14:00Z</dcterms:modified>
  <cp:revision>117</cp:revision>
  <dc:subject/>
  <dc:title> </dc:title>
</cp:coreProperties>
</file>