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нояб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+7091950.96руб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22951,95руб –Прочие субсидии бюджетам муниципальных район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+1070000руб – собственн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>+5615082,00руб –дотация на поддежку мер по обеспечению сбалансированности местных бюдж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83917,01руб – иные межбюджетные трансферты из бюджетов посел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1292951,95руб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22951,95руб -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</w:p>
    <w:p>
      <w:pPr>
        <w:pStyle w:val="Normal"/>
        <w:jc w:val="both"/>
        <w:rPr/>
      </w:pPr>
      <w:r>
        <w:rPr>
          <w:sz w:val="28"/>
          <w:szCs w:val="28"/>
        </w:rPr>
        <w:t>+5808302руб- комитету по управлению имуществом и земельным отношениям на погашение  кредиторской задолженности  МУП «Тепловик»;</w:t>
      </w:r>
    </w:p>
    <w:p>
      <w:pPr>
        <w:pStyle w:val="Normal"/>
        <w:jc w:val="both"/>
        <w:rPr/>
      </w:pPr>
      <w:r>
        <w:rPr>
          <w:sz w:val="28"/>
          <w:szCs w:val="28"/>
        </w:rPr>
        <w:t>+70000руб.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ые межбюджетных трансфертов  бюджетам сельских поселений из бюджета муниципального района  на осуществление части полномочий по    водоснабжению населения и водоотведению </w:t>
      </w:r>
      <w:r>
        <w:rPr>
          <w:sz w:val="28"/>
          <w:szCs w:val="28"/>
        </w:rPr>
        <w:t>на 2024год (Порздни ФА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43000рубИные межбюджетные трансферты бюджетам поселений из бюджета муниципального района 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76400рубИные межбюджетные трансферты бюджетам поселений из бюджета муниципального района  на осуществление части полномочий по созданию  условий  для  предоставления  транспортных услуг населению и организация транспортного обслуживания населения в границах  поселений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452380рубОбеспечение функций исполнительных органов муниципальной власти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35000рубРасходы подведомственных учреждений общего образования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щение бюджетных ассигнований по администрации Лухского муниципального района и отделу образования и делам молодёжи: в пределах своей смет расходов перемещение по целевым статьям и видам расх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4-11-29T10:57:00Z</cp:lastPrinted>
  <dcterms:modified xsi:type="dcterms:W3CDTF">2024-11-29T07:57:00Z</dcterms:modified>
  <cp:revision>93</cp:revision>
  <dc:subject/>
  <dc:title> </dc:title>
</cp:coreProperties>
</file>