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/>
        <w:t xml:space="preserve">     </w:t>
      </w:r>
    </w:p>
    <w:p>
      <w:pPr>
        <w:pStyle w:val="Heading6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center" w:pos="5102" w:leader="none"/>
          <w:tab w:val="left" w:pos="7762" w:leader="none"/>
          <w:tab w:val="left" w:pos="7950" w:leader="none"/>
          <w:tab w:val="right" w:pos="1020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УХ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ЛУХ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ЧЕТВЕРТОГО СОЗЫВА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                                         </w:t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  <w:t>От 07 октября 2020г                                                                                      № 6</w:t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Лухского городского поселения №30 от 26.12.2019г. « О  Бюджете Лухского городского поселения </w:t>
      </w:r>
      <w:r>
        <w:rPr>
          <w:b/>
          <w:sz w:val="28"/>
          <w:szCs w:val="28"/>
        </w:rPr>
        <w:t xml:space="preserve">на 2020 год и плановый период 2021 и 2022 годов». 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Лухского городского поселения Лухского муниципального района Ивановской области в целях регулирования бюджетных правоотношений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>В статье 1. «Основные характеристики бюджета Лухского городского поселения</w:t>
      </w:r>
      <w:r>
        <w:rPr>
          <w:bCs/>
          <w:szCs w:val="28"/>
        </w:rPr>
        <w:t xml:space="preserve"> </w:t>
      </w:r>
      <w:r>
        <w:rPr>
          <w:b/>
          <w:szCs w:val="28"/>
        </w:rPr>
        <w:t>на 2020 год и плановый период 2021 и 2022 годов»</w:t>
      </w:r>
      <w:r>
        <w:rPr>
          <w:szCs w:val="28"/>
        </w:rPr>
        <w:t xml:space="preserve"> абз. 7,8,9 изложить в новой редакции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На 2020 год: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общий объем доходов бюджета в сумме 26351451,12 руб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общий объем расходов бюджета в сумме 27235965,19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дефицит (профицит) бюджета в сумме 884514,07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Нормативы распределения доходов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. Нормативы распределения доходов в бюджет Лухского городского поселения на 2020 год и плановый период 2021 и 2022 годов  согласно приложению 1 изложить в новой редакции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 3.  «Показатели  доходов  бюджета  Лухского  городского  поселения»</w:t>
      </w:r>
      <w:r>
        <w:rPr>
          <w:bCs/>
          <w:sz w:val="28"/>
          <w:szCs w:val="28"/>
        </w:rPr>
        <w:t xml:space="preserve"> п.1 «поступления  доходов  бюджета  по  кодам  классификации доходов  бюджетов  на  2020  год  и  плановый  период  2021  и  2022 годов»  согласно приложению 2 изложить в новой редакции к настоящему Решению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0 год</w:t>
      </w:r>
    </w:p>
    <w:p>
      <w:pPr>
        <w:pStyle w:val="Style8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областного бюджета в сумме 13735560,73 руб.</w:t>
      </w:r>
    </w:p>
    <w:p>
      <w:pPr>
        <w:pStyle w:val="Style8"/>
        <w:ind w:left="1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татье 4. «Главные администраторы доходов бюджета Лухского городского поселения»:</w:t>
      </w:r>
    </w:p>
    <w:p>
      <w:pPr>
        <w:pStyle w:val="Style8"/>
        <w:ind w:firstLine="709"/>
        <w:jc w:val="both"/>
        <w:rPr/>
      </w:pPr>
      <w:r>
        <w:rPr>
          <w:sz w:val="28"/>
          <w:szCs w:val="28"/>
        </w:rPr>
        <w:t>п.1 «Перечень и коды главных администраторов доходов бюджета Лухского городского поселения и закрепить за ними виды (подвиды) доходов бюджета Лухского городского поселения на 2020 год и плановый период 2021 и 2022 годов»  согласно приложению 3  изложить в новой редакции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В статье 5. «Источники внутреннего финансирования дефицита бюджета Лухского городского поселения»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1. «Источники внутреннего финансирования дефицита бюджета на 2020 год и плановый период 2021 и 2022 годов» согласно приложению 4 изложить в новой редакции к настоящему Решению;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 xml:space="preserve">В статье 6. «Главные администраторы источников внутреннего финансирования дефицита  бюджета Лухского городского поселения»: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п.1 «Перечень главных администраторов источников финансирования дефицита бюджета на 2020 год и плановый период 2021 и 2022 годов с указанием  объемов администрируемых источников финансирования дефицита бюджета </w:t>
      </w:r>
      <w:r>
        <w:rPr>
          <w:sz w:val="28"/>
          <w:szCs w:val="28"/>
        </w:rPr>
        <w:t xml:space="preserve">на 2020 год и плановый период 2021 и 2022 годов </w:t>
      </w:r>
      <w:r>
        <w:rPr>
          <w:bCs/>
          <w:sz w:val="28"/>
          <w:szCs w:val="28"/>
        </w:rPr>
        <w:t>по кодам классификации источников финансирования дефицита бюджетов» согласно приложению 5 изложить в новой редакции к настоящему Решению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>В статье 7. «Бюджетные ассигнования бюджета Лухского городского поселения на 2020 год и плановый период 2021 и 2022 годов»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.1 «Распределение бюджетных ассигнований по целевым статьям (муниципальным программам Лухского городского поселения и не включенным в муниципальные программы Лухского городского поселения направлениям деятельности органов местного самоуправления Лухского городского поселения Ивановской области), группам видов расходов классификации расходов бюджет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0 год согласно приложению 6 изложить в новой редакции к настоящему Решению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2. Утвердить ведомственную структуру расходов бюджета Лухского городского поселения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2020 год согласно приложению 8 изложить в новой редакции к настоящему Решению;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8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официального опубликования и распространяется на взаимоотношения, возникшие с 07 октября 2020 года.</w:t>
      </w:r>
    </w:p>
    <w:p>
      <w:pPr>
        <w:pStyle w:val="Normal"/>
        <w:tabs>
          <w:tab w:val="clear" w:pos="708"/>
          <w:tab w:val="left" w:pos="72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  <w:t>Глава Лухского городского поселения                                      ___________________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5" w:right="851" w:gutter="0" w:header="0" w:top="90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28:00Z</dcterms:created>
  <dc:creator>Buh_8</dc:creator>
  <dc:description/>
  <cp:keywords/>
  <dc:language>en-US</dc:language>
  <cp:lastModifiedBy>zhiborkina</cp:lastModifiedBy>
  <cp:lastPrinted>2020-10-02T15:34:00Z</cp:lastPrinted>
  <dcterms:modified xsi:type="dcterms:W3CDTF">2020-10-13T07:43:00Z</dcterms:modified>
  <cp:revision>232</cp:revision>
  <dc:subject/>
  <dc:title>Внесен главой Лухского муниципального района Ивановской области</dc:title>
</cp:coreProperties>
</file>