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5 декабря 2020 года                                                                     </w:t>
      </w:r>
      <w:r>
        <w:rPr>
          <w:b/>
          <w:bCs/>
          <w:sz w:val="28"/>
          <w:szCs w:val="28"/>
        </w:rPr>
        <w:t xml:space="preserve">      № 17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1 год и плановый период 2022 и 2023 годов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1 год и плановый период 2022 и 2023 годов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1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94680213,95 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94680213,95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53434047,27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53434047,27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8842230,00 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18842230,00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в бюджет Лухского городского поселения на 2021 год и плановый период 2022 и 2023 годов  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Лухского городского поселения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21 год и плановый период 2022 и 2023 годов  согласно приложению 2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1 год</w:t>
      </w:r>
    </w:p>
    <w:p>
      <w:pPr>
        <w:pStyle w:val="Style8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78288946,95 руб.,</w:t>
      </w:r>
    </w:p>
    <w:p>
      <w:pPr>
        <w:pStyle w:val="Style8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района в сумме 3750819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2год</w:t>
      </w:r>
    </w:p>
    <w:p>
      <w:pPr>
        <w:pStyle w:val="Style8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37803317,27 руб.,</w:t>
      </w:r>
    </w:p>
    <w:p>
      <w:pPr>
        <w:pStyle w:val="Style8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района в сумме 3750819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3206500,00 руб.,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района в сумме 3750819,00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Лухского городского поселения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Лухского городского поселения и закрепить за ними виды (подвиды) доходов бюджета Лухского городского поселения на 2021 год и плановый период 2022 и 2023 годов  согласно приложению 3 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 Лухского городского поселения.</w:t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1 год и плановый период 2022 и 2023 годов  согласно приложению 4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 район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 бюджета Лухского городского поселения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на 2021 год и плановый период 2022 и 2023 годов 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1 год и плановый период 2022 и 2023 годов  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Лухского городского поселения </w:t>
      </w: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1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2 и 2023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1 год согласно приложению 8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2 и 2023 годов согласно приложению 9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 Лухского городского поселения, утвержденного статьей 1 настоящего Закона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 на 2022 год в сумме 377287,78 руб.;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на 2023 год в сумме 754570,55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1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2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3 год в сумме 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1 год в сумме 4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2 год в сумме 40000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3 год в сумме 20000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1 год в сумме 79395385,16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2 год в сумме 39845650,01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3 год в сумме 7206567,45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10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в сумме 3383373,00 руб.;</w:t>
      </w:r>
    </w:p>
    <w:p>
      <w:pPr>
        <w:pStyle w:val="Style8"/>
        <w:shd w:fill="FFFFFF" w:val="clear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в сумме 2481800,00 руб.;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3 год в сумме 2481800,00 руб.;</w:t>
      </w:r>
    </w:p>
    <w:p>
      <w:pPr>
        <w:pStyle w:val="Style8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заимствования, муниципальный долг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2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3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4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1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2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3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1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2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3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1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2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3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внутренних 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2021 год и плановый период 2022 и 2023 годов  согласно приложению 11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1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2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3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на 2021 год и плановый период 2022 и 2023 годов  согласно приложению 12 к настоящему Решени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Особенности исполнения бюджета Лухского городского поселения в 2021 год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ланового периода 2022 и 2023 годов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1году</w:t>
      </w:r>
      <w:r>
        <w:rPr>
          <w:bCs/>
          <w:szCs w:val="28"/>
        </w:rPr>
        <w:t xml:space="preserve"> и плановый период 2022 и 2023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бюджета</w:t>
      </w:r>
      <w:r>
        <w:rPr>
          <w:bCs/>
          <w:szCs w:val="28"/>
        </w:rPr>
        <w:t xml:space="preserve"> Лухского городского поселения</w:t>
      </w:r>
      <w:r>
        <w:rPr>
          <w:rFonts w:eastAsia="Calibri"/>
          <w:szCs w:val="28"/>
          <w:lang w:eastAsia="en-US"/>
        </w:rPr>
        <w:t xml:space="preserve">, связанные с особенностями исполнения бюджета Лухского городского поселения и перераспределения бюджетных ассигнований между главными распорядителями средств бюджета </w:t>
      </w:r>
      <w:r>
        <w:rPr>
          <w:bCs/>
          <w:szCs w:val="28"/>
        </w:rPr>
        <w:t>Лухского городского поселения</w:t>
      </w:r>
      <w:r>
        <w:rPr>
          <w:rFonts w:eastAsia="Calibri"/>
          <w:szCs w:val="28"/>
          <w:lang w:eastAsia="en-US"/>
        </w:rPr>
        <w:t>, без внесения изменений в настоящее Решени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фактически полученные при исполнении Бюджета Лухского городского поселения безвозмездные поступления из других бюджетов бюджетной системы Российской Федерации в виде субсидий, субвенций, иных межбюджетных трансфертов, имеющих целевое назначение, в том числе их остатки, не использованные на начало текущего финансового года, не утвержденные настоящим Решением.</w:t>
      </w:r>
    </w:p>
    <w:p>
      <w:pPr>
        <w:pStyle w:val="Style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01 января 2021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0-11-12T15:22:00Z</cp:lastPrinted>
  <dcterms:modified xsi:type="dcterms:W3CDTF">2020-12-28T09:18:00Z</dcterms:modified>
  <cp:revision>182</cp:revision>
  <dc:subject/>
  <dc:title>Внесен главой Лухского муниципального района Ивановской области</dc:title>
</cp:coreProperties>
</file>