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12 февраля 2021 года                                                                     </w:t>
      </w:r>
      <w:r>
        <w:rPr>
          <w:b/>
          <w:bCs/>
          <w:sz w:val="28"/>
          <w:szCs w:val="28"/>
        </w:rPr>
        <w:t xml:space="preserve">      № 3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17 от 25.12.2020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1 год и плановый период 2022 и 2023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и 2023 годов»</w:t>
      </w:r>
      <w:r>
        <w:rPr>
          <w:sz w:val="28"/>
          <w:szCs w:val="28"/>
        </w:rPr>
        <w:t xml:space="preserve"> абз. 7,8,9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1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19390467,6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19390467,61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0,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6084417,11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расходов бюджета в сумме 16084417,11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5336208,01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15336208,01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</w:t>
      </w:r>
      <w:r>
        <w:rPr>
          <w:bCs/>
          <w:sz w:val="28"/>
          <w:szCs w:val="28"/>
        </w:rPr>
        <w:t xml:space="preserve"> п.1 «поступления доходов бюджета по кодам классификации доходов бюджетов на 2021 год и плановый период 2022 и 2023 годов» согласно приложению 2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1 год и плановый период 2022 и 2023 годов» согласно приложению 4 изложить в новой редакции к настоящему Решению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В статье 6. «Главные администраторы источников внутреннего финансирования дефицита  бюджета Лухского городского поселения»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п.1 «Перечень главных администраторов источников финансирования дефицита бюджета на 2020 год и плановый период 2021 и 2022 годов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21 год и плановый период 2022 и 2023 годов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» согласно приложению 5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7. «Бюджетные ассигнования бюджета Лухского городского поселения на 2021 год и плановый период 2022 и 2023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1 год согласно приложению 6 изложить в новой редакции к настоящему Решению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п.1 ч.2 на плановый период 2022 и 2023 годов согласно приложению 7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1 год согласно приложению 8 изложить в новой редакции к настоящему Решению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п.2 ч.2 на плановый период 2022 и 2023 годов согласно приложению 9 изложить в следующей редакции (прилагается)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8. Межбюджетные трансферты, предоставляемые другим бюджетам бюджетной системы Российской Федера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п.1. Общий объем межбюджетных трансфертов, предоставляемых из бюджета Лухского городского поселения  бюджету Лухского муниципального района согласно приложению 10 изложить в новой редакции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1 год в сумме 3183373,00 руб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__ февраля 2021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1-02-05T16:47:00Z</cp:lastPrinted>
  <dcterms:modified xsi:type="dcterms:W3CDTF">2021-02-15T09:05:00Z</dcterms:modified>
  <cp:revision>223</cp:revision>
  <dc:subject/>
  <dc:title>Внесен главой Лухского муниципального района Ивановской области</dc:title>
</cp:coreProperties>
</file>