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center" w:pos="5102" w:leader="none"/>
          <w:tab w:val="left" w:pos="7762" w:leader="none"/>
          <w:tab w:val="left" w:pos="7950" w:leader="none"/>
          <w:tab w:val="right" w:pos="10205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УХ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ЛУХ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ЧЕТВЕРТОГО СОЗЫВА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 25 марта 2021 года                                                                     </w:t>
      </w:r>
      <w:r>
        <w:rPr>
          <w:bCs/>
          <w:sz w:val="28"/>
          <w:szCs w:val="28"/>
        </w:rPr>
        <w:t xml:space="preserve">      № 8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Лухского городского поселения №17 от 25.12.2020г. «О бюджете Лухского городского поселения</w:t>
      </w:r>
    </w:p>
    <w:p>
      <w:pPr>
        <w:pStyle w:val="Normal"/>
        <w:jc w:val="center"/>
        <w:rPr>
          <w:bCs/>
          <w:sz w:val="20"/>
        </w:rPr>
      </w:pPr>
      <w:r>
        <w:rPr>
          <w:b/>
          <w:szCs w:val="28"/>
        </w:rPr>
        <w:t xml:space="preserve">на 2021 год и плановый период 2022 и 2023 годов».  </w:t>
      </w:r>
    </w:p>
    <w:p>
      <w:pPr>
        <w:pStyle w:val="Style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Лухского городского поселения Лухского муниципального района Ивановской области в целях регулирования бюджетных правоотношений.</w:t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1. «Основные характеристики бюджета Лух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плановый период 2022 и 2023 годов»</w:t>
      </w:r>
      <w:r>
        <w:rPr>
          <w:sz w:val="28"/>
          <w:szCs w:val="28"/>
        </w:rPr>
        <w:t xml:space="preserve"> абз. 7,8,9 изложить в новой редакции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1 год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- общий объем доходов бюджета в сумме 19387337,24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бщий объем расходов бюджета в сумме 19667337,24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фицит (профицит) бюджета в сумме 280000,00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2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16081639,41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 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16081639,41</w:t>
      </w:r>
      <w:r>
        <w:rPr>
          <w:bCs/>
          <w:color w:val="000000"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0,00 руб.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бюджета Лухского городского поселения на 2023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- общий объем доходов бюджета в сумме 15334911,00 руб.</w:t>
      </w:r>
    </w:p>
    <w:p>
      <w:pPr>
        <w:pStyle w:val="Style8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общий объем расходов бюджета в сумме 15334911,00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уб.</w:t>
      </w:r>
    </w:p>
    <w:p>
      <w:pPr>
        <w:pStyle w:val="Style8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(профицит) бюджета в сумме 0,00 руб.  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>В статье 3. «Показатели доходов бюджета Лухского городского поселения»</w:t>
      </w:r>
      <w:r>
        <w:rPr>
          <w:bCs/>
          <w:sz w:val="28"/>
          <w:szCs w:val="28"/>
        </w:rPr>
        <w:t xml:space="preserve"> п.1 «поступления доходов бюджета по кодам классификации доходов бюджетов на 2021 год и плановый период 2022 и 2023 годов» согласно приложению 2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5. «Источники внутреннего финансирования дефицита бюджета Лухского городского поселения»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. «Источники внутреннего финансирования дефицита бюджета на 2021 год и плановый период 2022 и 2023 годов» согласно приложению 4 изложить в новой редакции к настоящему Решению.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В статье 6. «Главные администраторы источников внутреннего финансирования дефицита  бюджета Лухского городского поселения»: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п.1 «Перечень главных администраторов источников финансирования дефицита бюджета на 2020 год и плановый период 2021 и 2022 годов с указанием  объемов администрируемых источников финансирования дефицита бюджета </w:t>
      </w:r>
      <w:r>
        <w:rPr>
          <w:sz w:val="28"/>
          <w:szCs w:val="28"/>
        </w:rPr>
        <w:t xml:space="preserve">на 2021 год и плановый период 2022 и 2023 годов </w:t>
      </w:r>
      <w:r>
        <w:rPr>
          <w:bCs/>
          <w:sz w:val="28"/>
          <w:szCs w:val="28"/>
        </w:rPr>
        <w:t>по кодам классификации источников финансирования дефицита бюджетов» согласно приложению 5 изложить в новой редакции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атье 7. «Бюджетные ассигнования бюджета Лухского городского поселения на 2021 год и плановый период 2022 и 2023 годов»:</w:t>
      </w:r>
    </w:p>
    <w:p>
      <w:pPr>
        <w:pStyle w:val="Style8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.1 «Распределение бюджетных ассигнований по целевым статьям (муниципальным программам Лухского городского поселения и не включенным в муниципальные программы Лухского городского поселения направлениям деятельности органов местного самоуправления Лухского городского поселения Ивановской области), группам видов расходов классификации расходов бюджета Лухского городского поселения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п.1 ч. 1 на 2021 год согласно приложению 6 изложить в новой редакции к настоящему Решению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п.1 ч.2 на плановый период 2022 и 2023 годов согласно приложению 7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2 ч. 1 на 2021 год согласно приложению 8 изложить в новой редакции к настоящему Решению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п.2 ч.2 на плановый период 2022 и 2023 годов согласно приложению 9 изложить в следующей редакции (прилагается).</w:t>
      </w:r>
    </w:p>
    <w:p>
      <w:pPr>
        <w:pStyle w:val="Style8"/>
        <w:ind w:firstLine="709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стоящее Решение вступает в силу с момента официального опубликования и распространяется на взаимоотношения, возникшие с __ марта 2021 года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Cs w:val="28"/>
        </w:rPr>
      </w:pPr>
      <w:r>
        <w:rPr>
          <w:szCs w:val="28"/>
        </w:rPr>
        <w:t>Глава Лухского городского поселения</w:t>
        <w:tab/>
        <w:t>А.Л.Смирнов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1135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8:00Z</dcterms:created>
  <dc:creator>Buh_8</dc:creator>
  <dc:description/>
  <cp:keywords/>
  <dc:language>en-US</dc:language>
  <cp:lastModifiedBy>zhiborkina</cp:lastModifiedBy>
  <cp:lastPrinted>2021-02-05T16:47:00Z</cp:lastPrinted>
  <dcterms:modified xsi:type="dcterms:W3CDTF">2021-03-26T07:07:00Z</dcterms:modified>
  <cp:revision>233</cp:revision>
  <dc:subject/>
  <dc:title>Внесен главой Лухского муниципального района Ивановской области</dc:title>
</cp:coreProperties>
</file>