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 15 июля 2021 года                                                                     </w:t>
      </w:r>
      <w:r>
        <w:rPr>
          <w:bCs/>
          <w:sz w:val="28"/>
          <w:szCs w:val="28"/>
        </w:rPr>
        <w:t xml:space="preserve">      № 12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Лухского городского поселения №17 от 25.12.2020г. «О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1 год и плановый период 2022 и 2023 годов».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 и 2023 годов»</w:t>
      </w:r>
      <w:r>
        <w:rPr>
          <w:sz w:val="28"/>
          <w:szCs w:val="28"/>
        </w:rPr>
        <w:t xml:space="preserve"> абз. 7,8,9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1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1417337,24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2517076,31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1099739,07 руб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1 год и плановый период 2022 и 2023 годов» согласно приложению 4 изложить в новой редакции к настоящему Решению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В статье 6. «Главные администраторы источников внутреннего финансирования дефицита  бюджета Лухского городского поселения»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п.1 «Перечень главных администраторов источников финансирования дефицита бюджета на 2021 год и плановый период 2022 и 2023 годов с указанием 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21 год и плановый период 2022 и 2023 годов </w:t>
      </w:r>
      <w:r>
        <w:rPr>
          <w:bCs/>
          <w:sz w:val="28"/>
          <w:szCs w:val="28"/>
        </w:rPr>
        <w:t>по кодам классификации источников финансирования дефицита бюджетов» согласно приложению 5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7. «Бюджетные ассигнования бюджета Лухского городского поселения на 2021 год и плановый период 2022 и 2023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1 год согласно приложению 6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1 год согласно приложению 8 изложить в новой редакции к настоящему Решению;</w:t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15 июля 2021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1135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1-02-05T16:47:00Z</cp:lastPrinted>
  <dcterms:modified xsi:type="dcterms:W3CDTF">2021-07-27T07:11:00Z</dcterms:modified>
  <cp:revision>247</cp:revision>
  <dc:subject/>
  <dc:title>Внесен главой Лухского муниципального района Ивановской области</dc:title>
</cp:coreProperties>
</file>