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декабрь бюджет 2021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оходы</w:t>
      </w:r>
      <w:r>
        <w:rPr>
          <w:bCs/>
          <w:sz w:val="28"/>
          <w:szCs w:val="28"/>
        </w:rPr>
        <w:t xml:space="preserve"> +3376380,74 руб. в том числ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 575041,50 руб.</w:t>
      </w:r>
      <w:r>
        <w:rPr/>
        <w:t xml:space="preserve"> </w:t>
      </w:r>
      <w:r>
        <w:rPr>
          <w:bCs/>
          <w:sz w:val="28"/>
          <w:szCs w:val="28"/>
        </w:rPr>
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 2374115,00 руб. Дотации на поддержку мер по обеспечению сбалансированности местных бюджетов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 423119,04 руб. Акцизы по подакцизным товарам (продукции), производимым на территории Российской Федераци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89559,00 руб. Прочие субвенции  бюджетам муниципальных районов (сады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82698,62 руб. Прочие субвенции  бюджетам муниципальных районов (школы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30657,18 руб.</w:t>
      </w:r>
      <w:r>
        <w:rPr/>
        <w:t xml:space="preserve"> </w:t>
      </w:r>
      <w:r>
        <w:rPr>
          <w:bCs/>
          <w:sz w:val="28"/>
          <w:szCs w:val="28"/>
        </w:rPr>
        <w:t>Субвенции местным бюджетам на выполнение передаваемых полномочий  субъектов Российской Федерации (компенсация части родительской платы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 49682,00 руб. Субвенции местным бюджетам на выполнение передаваемых полномочий  субъектов Российской Федерации (по присмотру и уходу за детьми-сиротами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21780,00 руб. Прочие субсидии бюджетам муниципальных районов (проведение кадастровых работ в отношении неиспользуемых земель)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+3757265,74 руб</w:t>
      </w:r>
      <w:r>
        <w:rPr>
          <w:sz w:val="28"/>
          <w:szCs w:val="28"/>
        </w:rPr>
        <w:t>., в том числ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мещение ассигнований по главным распорядителя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тдел образования и делам молодёжи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муниципальную программу Лухского муниципального района Ивановской области «Развитие образования в Лухском муниципальном районе» расходы увеличиваются в сумме 1730885,2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подпрограммы «Развитие дошкольного образования в Лухском муниципальном районе» снимаем 272185,34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 подпрограмму «Развитие общего образования в Лухском муниципальном районе» добавляем 1176675,33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дпрограмму «Развитие дополнительного образования в Лухском муниципальном районе» добавляем 189508,21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подпрограмму «Другие вопросы в области образования» добавляем 6478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подпрограммы «Физическое воспитание молодежи в Лухском муниципальном районе» снимаем 11003,00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омитет по управлению муниципальным имуществом и земельным отношениям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ниципальная программа Лухского муниципального района Ивановской области «Управление муниципальным имуществом и земельными отношениями в Лухском муниципальном районе» расходы увеличиваются в сумме 1230000,00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на подпрограмму «Организация предоставления государственных и муниципальных услуг на базе муниципального бюджетного учреждения «Лухский многофункциональный центр предоставления государственных и муниципальных услуг» добавляем 230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одпрограмму " Организация в границах поселений тепл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" добавляем 1000000,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Лухского муниципального района Ивановской области «Охрана окружающей среды Лухского муниципального района» расходы уменьшаются в сумме 30000,00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подпрограмма «Организация мероприятий по охране окружающей среды, в том числе межпоселенческого характера, в Лухском муниципальном район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уменьшаются в сумме 30000,00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Лухского муниципального района Ивановской области «Развитие автомобильных дорог общего пользования местного значения Лухского муниципального района Ивановской области» расходы увеличиваются в сумме 423119,04 руб., в том числ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подпрограмма «Дорожная деятельность в отношении автомобильных дорог местного значения  в границах Лухского муниципального района Ивановской области» расходы уменьшаются на 443052,06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подпрограмму «Иные межбюджетные трансферты на осуществление части полномочий по дорожной деятельности» расходы увеличиваются в сумме 866171,1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лух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ая программа Лухского муниципального района Ивановской области «Развитие сельского хозяйства и предпринимательства в Лухском муниципальном районе» расходы уменьшаются в сумме 21780,00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 подпрограммы "Оформление права собственности и эффективное использование земельных ресурсов в Лухском муниципальном районе" в сумме 21780,00 руб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ая программа Лухского муниципального района Ивановской области  «Социальная поддержка граждан Лухского муниципального района» расходы увеличиваются в сумме 425041,5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Выплаты ежемесячного пенсионного обеспечения, ежемесячной доплаты к трудовой пенсии по старости отдельным категориям граждан» расходы уменьшаются на 55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одпрограмма «Обеспечение жильем молодых семей» расходы уменьшаются на 500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Государственная поддержка граждан в сфере     ипотечного жилищного кредитования» расходы уменьшаются на 45000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подпрограмма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 расходы увеличиваются на 575041,5 руб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Лухского муниципального района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вановской области:                                                            О.Б.Рожкова</w:t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43:00Z</dcterms:created>
  <dc:creator>Buh_8</dc:creator>
  <dc:description/>
  <dc:language>en-US</dc:language>
  <cp:lastModifiedBy>Anna</cp:lastModifiedBy>
  <cp:lastPrinted>2021-11-29T15:16:00Z</cp:lastPrinted>
  <dcterms:modified xsi:type="dcterms:W3CDTF">2021-12-20T06:43:00Z</dcterms:modified>
  <cp:revision>2</cp:revision>
  <dc:subject/>
  <dc:title/>
</cp:coreProperties>
</file>