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 итоги социально-экономического развит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ух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 Иванов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6"/>
        <w:gridCol w:w="1240"/>
        <w:gridCol w:w="1240"/>
        <w:gridCol w:w="1260"/>
        <w:gridCol w:w="1079"/>
        <w:gridCol w:w="1134"/>
      </w:tblGrid>
      <w:tr>
        <w:trPr>
          <w:trHeight w:val="46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жидаемые итоги 2024г.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п роста 2024. к 2023г.</w:t>
            </w:r>
          </w:p>
        </w:tc>
      </w:tr>
      <w:tr>
        <w:trPr>
          <w:trHeight w:val="46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,-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000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 пищевых продуктов, включая напитки, и таба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000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58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ильное и швейное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5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отка древесины и производство изделий из дере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изводство и распределение электроэнергии и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0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2. Сельск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 в ценах соответствующих л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орот розничной торговл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 в ценах соответствующих л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 в ценах соответствующих л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4.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 в ценах соответствующих л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6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6. Малое и среднее предприниматель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7. Дем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сленность постоянного населения (среднегодовая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1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родивших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умерш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прибывш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выбывш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8. Труд и занят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трудовы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1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1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145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заработная плата номина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</w:tr>
      <w:tr>
        <w:trPr>
          <w:trHeight w:val="12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9. Развитие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действие жил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м общей площад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учреждение Лухская средняя общеобразовательная школ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ые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бюджетное общеобразовательное учреждение дополнительного образования детей "Центр внешкольной работ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З "Лухская ЦРБ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те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течный пун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бюджетное учреждение Культурно-досуговый комплекс Лухского городского поселения Лухского муниципального района Иван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рриториальный отдел социальной защиты на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tabs>
        <w:tab w:val="clear" w:pos="708"/>
        <w:tab w:val="left" w:pos="1620" w:leader="none"/>
      </w:tabs>
      <w:spacing w:lineRule="auto" w:line="240" w:before="0" w:after="0"/>
      <w:ind w:left="1620" w:hanging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26:00Z</dcterms:created>
  <dc:creator>Valued Acer Customer</dc:creator>
  <dc:description/>
  <cp:keywords/>
  <dc:language>en-US</dc:language>
  <cp:lastModifiedBy>Наталья</cp:lastModifiedBy>
  <cp:lastPrinted>2021-11-08T11:04:00Z</cp:lastPrinted>
  <dcterms:modified xsi:type="dcterms:W3CDTF">2024-11-13T12:48:00Z</dcterms:modified>
  <cp:revision>9</cp:revision>
  <dc:subject/>
  <dc:title>Ожидаемые  итоги социально-экономического развития</dc:title>
</cp:coreProperties>
</file>