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ухского городского поселения на 2025- 2027 год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Ф прогноз социально-экономического развития  Лухского городского поселения является основой для составления проекта бюджета посе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ходными данными для разработки прогноза социально-экономического развития Лухского городского поселения на 2024-2026 годы служат статистическая отчетность, бухгалтерская и финансовая отчетность предприятий и учреждений, расположенных на территории поселения, а также индексы дефляторы, характеризующие изменение цен на продук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ейшей  задачей  на  перспективу  остаётся  рост  экономики  поселения.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мышленность </w:t>
      </w:r>
    </w:p>
    <w:p>
      <w:pPr>
        <w:pStyle w:val="Style1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экономической жизни поселения играет промышленное производство, которое представлено следующими основными отраслями: обрабатывающее производство (производство пищевых продуктов, швейное  производство,  обработка  древесины  и  производство  изделий  из  дерева) и  распределение электроэнергии и воды.</w:t>
      </w:r>
    </w:p>
    <w:p>
      <w:pPr>
        <w:pStyle w:val="Style16"/>
        <w:ind w:left="0" w:hanging="0"/>
        <w:jc w:val="both"/>
        <w:rPr/>
      </w:pPr>
      <w:r>
        <w:rPr>
          <w:b/>
          <w:i/>
          <w:color w:val="008000"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здел.</w:t>
      </w:r>
      <w:r>
        <w:rPr>
          <w:b/>
          <w:bCs/>
          <w:i/>
          <w:sz w:val="28"/>
          <w:szCs w:val="28"/>
        </w:rPr>
        <w:t xml:space="preserve"> «</w:t>
      </w:r>
      <w:r>
        <w:rPr>
          <w:b/>
          <w:i/>
          <w:sz w:val="28"/>
          <w:szCs w:val="28"/>
        </w:rPr>
        <w:t xml:space="preserve">Обрабатывающие производства». </w:t>
      </w:r>
      <w:r>
        <w:rPr>
          <w:sz w:val="28"/>
          <w:szCs w:val="28"/>
        </w:rPr>
        <w:t xml:space="preserve">Индекс по разделу </w:t>
      </w:r>
      <w:r>
        <w:rPr>
          <w:bCs/>
          <w:i/>
          <w:sz w:val="28"/>
          <w:szCs w:val="28"/>
        </w:rPr>
        <w:t>«</w:t>
      </w:r>
      <w:r>
        <w:rPr>
          <w:i/>
          <w:sz w:val="28"/>
          <w:szCs w:val="28"/>
        </w:rPr>
        <w:t>Обрабатывающие производства» - отгружено товаров  собственного  производств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2022год составил 98,14% к предыдущему году, за 2023 год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составил 97,25% к предыдущему году.  Данный индекс характеризует повышение  объемов отгруженной продукции.</w:t>
      </w:r>
    </w:p>
    <w:p>
      <w:pPr>
        <w:pStyle w:val="Style16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оценке, за 2024 год, данный индекс  предварительно составит в размере 91,4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прогнозный период 2025-2027 гг. в обрабатывающем производстве ожидается оборот произведённых товаров останется стабильным. Объем отгруженной продукции по прогнозным данным к 2027году составит 262000 тыс. руб.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драздел. «Производство пищевых продуктов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 предприятиям этой отрасли относятся: ООО «Завод упаковочного оборудования». Также </w:t>
      </w:r>
      <w:r>
        <w:rPr>
          <w:iCs/>
          <w:sz w:val="28"/>
          <w:szCs w:val="28"/>
        </w:rPr>
        <w:t xml:space="preserve">пищевая промышленность представлена  ООО «Общепит». 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23 году индекс производства  по  этому подразделу  составил 96,21 к соответствующему периоду 2022 года. С 2024 по 2027 гг.  индекс производства к предыдущему году соответственно по годам сложится:  93,81%, 97,09%,97,09% и 97,09 %. </w:t>
      </w:r>
    </w:p>
    <w:p>
      <w:pPr>
        <w:pStyle w:val="Normal"/>
        <w:autoSpaceDE w:val="false"/>
        <w:jc w:val="both"/>
        <w:rPr/>
      </w:pPr>
      <w:r>
        <w:rPr>
          <w:i/>
          <w:color w:val="008000"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одраздел. « Текстильное  и швейное производство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ный вид деятельности представлен предприятиями малого бизнеса, которые занимаются  швейным  производством на территории поселения. С 2024 по 2027 года индекс производства к предыдущему году соответственно  по годам сложится: 96,30%, 97,18%, 96,53% и 96,53%. Объем выпущенной продукции швейного производства  в 2022 году составляет 12500,0 тыс. руб., в 2023 году 12700,0 тыс. руб. в период 2025-2027 г.г. наблюдается стабилизация объема выпущенной продукции.</w:t>
      </w:r>
    </w:p>
    <w:p>
      <w:pPr>
        <w:pStyle w:val="Style16"/>
        <w:ind w:left="0" w:hanging="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Подраздел. «Обработка  древесины и производство изделий  из  дерева»  </w:t>
      </w:r>
      <w:r>
        <w:rPr>
          <w:sz w:val="28"/>
          <w:szCs w:val="28"/>
        </w:rPr>
        <w:t>имеет  неплохую тенденцию  развития. К предприятиям этого вида деятельности также относятся субъекты, относящиеся к категории  малого бизнеса, которые занимаются обработкой древесины и производством изделий из дерева,  заготовкой  дров на территории нашего поселения. По отчётным данным наблюдаемых предприятий индекс производства к предыдущему году с  2025  по  2027 года соответственно сложится: 96,53 %, 95,69% и 96,71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«</w:t>
      </w:r>
      <w:r>
        <w:rPr>
          <w:b/>
          <w:bCs/>
          <w:i/>
          <w:sz w:val="28"/>
          <w:szCs w:val="28"/>
        </w:rPr>
        <w:t>Производство и распределение электроэнергии,  и воды».  (</w:t>
      </w:r>
      <w:r>
        <w:rPr>
          <w:bCs/>
          <w:i/>
          <w:sz w:val="28"/>
          <w:szCs w:val="28"/>
        </w:rPr>
        <w:t>Предприятия ЖКХ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3 год оборот по распределению электроэнергии, обработки воды, пара и горячей воды (тепловой энергии) увеличился к соответствующему периоду прошлого года, который обусловлен в основном увеличением роста цен (тарифов) на продукцию (услуги). Индекс производства в 2023 г составил  90,33%,к предыдущему. По прогнозу в 2025-2027 годах на предприятиях выше указанного вида  деятельности прогнозируется  стабильная ситуация. Так, к 2027 году оборот предприятий составит 14150,00 тыс. руб. Увеличение оборота по передаче и распределению электроэнергии,  пара и горячей воды (тепловой энергии) до 2027 года, так же обусловлено практически  только  увеличением роста цен (тарифов) на продукцию (услуги)  естественных монополий.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ельск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ируемые показатели социально-экономического развития в разделе «Сельское хозяйство» складываются из показателей частного сектора (личные подсобные хозяйства населения). Основным направлением деятельности сельского хозяйства поселения является производство овощей и картофеля. По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е в 2024 году </w:t>
      </w:r>
      <w:r>
        <w:rPr>
          <w:iCs/>
          <w:sz w:val="28"/>
          <w:szCs w:val="28"/>
        </w:rPr>
        <w:t>объём сельскохозяйственной продукции</w:t>
      </w:r>
      <w:r>
        <w:rPr>
          <w:sz w:val="28"/>
          <w:szCs w:val="28"/>
        </w:rPr>
        <w:t xml:space="preserve">  ожидается в сумме  30300 тыс. руб., что  составляет 91,66 % к уровню 2023 года  в сопоставимых ценах. В течение прогнозного периода предполагается сохранение умеренного ежегодного темпа роста объема сельскохозяйственной продукции и прогнозируется  соответственно  30300,00 тыс.руб. с индексом производства продукции 96,34% к уровню предыдущего год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Рынок товаров и услуг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требительский рынок является основной сферой деятельности малого предпринимательства. Ситуация на потребительском рынке в поселении характеризуется ростом оборота розничной торговл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зничная торговля в поселении активно развивается, быстро реагируя на изменения уровня жизни населения и требования, предъявляемые потребителем.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от розничной торговли в 2023году составил 595000,00 тыс. руб. или 95,60% к уровню 2022 года в сопоставимых ценах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полагается, что товарная насыщенность потребительского рынка в период с 2025 по 2027 годы будет носить устойчивый характер. В 2025 году  оборот розничной торговли останется стабильным. Оборот розничной торговли в 2025 году составит 595000,00 тыс. руб. (95,88% к предыдущему году в сопоставимых ценах). В 2027 году планируется, что оборот розничной торговли составит 595000,00 тыс. руб. 96,06% соответствен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прос населения на важнейшие продукты питания, социально необходимые промышленные товары и товары культурно-бытового назначения будет удовлетворяться в полной мере</w:t>
      </w:r>
      <w:r>
        <w:rPr>
          <w:color w:val="008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, оказываемых населению, в 2023 году прогнозируется на уровне 16000,0 тыс. руб. (90,09% к предыдущему году в сопоставимых ценах), в 2024 году  16000,0 тыс. руб. (94,61%), в 2025 году – 16000,0 тыс. руб. (95,33%),в 2026 году - 16000,0 тыс. руб. (95,6%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бъем платных услуг во всех секторах  экономики в 2023 году составил 16000,0 тыс. руб.  или  91,32 % к аналогичному периоду прошлого года в  ценах  соответствующих  лет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льнейший прирост объемов платных услуг поселения будет зависеть от потребительской способности насел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рос на платные услуги будет зависеть от покупательской способности населе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Инвестици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ост инвестиций в основной капитал за счет всех источников финансирования планируется довести в 2024 году до 25000 тыс. руб., индекс объема к прошлому году составит 102,8% в сопоставимых ценах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5. Малое и среднее предпринимательств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лое и среднее предпринимательство продолжает оставаться одним из важнейших секторов экономики, обеспечивая  развитие производственного потенциала, отраслей потребительского рынка и социальной сферы, а так же повышение уровня жизни населения. Развитие малого и среднего предпринимательства способствует формированию конкурентной среды, насыщению рынка товарами и услугами, позволяет обеспечивать занятость населения  за счет создания новых рабочих мест. В целом  развитие малого предпринимательства на территории поселения будет носить устойчивый характе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Демограф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ротяжении нескольких лет демографическая ситуация в поселении характеризуется снижением общей численности населения. По-прежнему число умерших людей превышает число родившихся. Это результат отрицательного естественного прироста, который в 2023 году составил « - 44», а в 2024 году «-38</w:t>
      </w:r>
      <w:r>
        <w:rPr>
          <w:color w:val="008000"/>
          <w:sz w:val="28"/>
          <w:szCs w:val="28"/>
        </w:rPr>
        <w:t xml:space="preserve">». </w:t>
      </w:r>
      <w:r>
        <w:rPr>
          <w:sz w:val="28"/>
          <w:szCs w:val="28"/>
        </w:rPr>
        <w:t>Так же на уменьшение численности населения влияет отрицательный миграционный прирост, при котором количество выбывших превышает число прибывши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казатель по стро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Численность постоянного населения (среднегодовая)» </w:t>
      </w:r>
      <w:r>
        <w:rPr>
          <w:sz w:val="28"/>
          <w:szCs w:val="28"/>
        </w:rPr>
        <w:t xml:space="preserve">в поселении, согласно  статистических данных, за 2023 год составила 2500 чел. В 2024 году среднегодовая численность постоянного населения поселения оценивается на уровне 2453 чел., что меньше аналогичного показателя за истекший год на 0,0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мографическая ситуация в 2024 году характеризовалась уменьшением  уровня рождаемости. Количество родившихся в 2023 году составило 12  человек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личество умерших в 2023 году составило  56 ч</w:t>
      </w:r>
      <w:r>
        <w:rPr>
          <w:spacing w:val="-8"/>
          <w:sz w:val="28"/>
          <w:szCs w:val="28"/>
        </w:rPr>
        <w:t>е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.</w:t>
      </w:r>
      <w:r>
        <w:rPr>
          <w:color w:val="008000"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оценке 2024 года и в прогнозе на 2024-2026 годы сохранится тенденция сокращения численности населения за счет превышения численности умерших над числом родившихся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ывая вышеизложенные факторы по оценке в 2024 году среднегодовая численность населения составляет 2453 чел.  Ежегодно в 2025-2027 годах  прогнозируется уменьшение  среднегодовой  численности населения  поселения и  составит  к  2027  году 2363 чел.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Труд и занятость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численности трудовых ресурсов рассчитывался  с учетом  демографического фактора, а так же сложившихся  тенденций  в области  формирования  и использования трудовых ресурс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мероприятий по содействию занятости населения будет способствовать дальнейшему снижению регистрируемой безработицы. По прогнозу, в 2024 году  численность безработных, зарегистрированных в органах государственной службы занятости, соответственно составит порядка 3 человек, а уровень регистрируемой безработицы 0,2% от численности экономически активного на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4 году среднемесячная номинальная заработная плата составила 19300,00 руб. Фонд заработной платы в 2023 году оценивается в размере 299145,0 тыс.руб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. Развитие социальной сф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Сфера образования городского поселения представлена 3 учреждениями, муниципальным бюджетным общеобразовательным учреждением «Лухская средняя общеобразовательная школа»,  муниципальным бюджетное образовательным учреждением дополнительного образования детей «Центр внешкольной  работы» и 1  дошкольными образовательными учреждениями.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казателями, характеризующими развитие системы образования, являются: численность детей в дошкольных образовательных учреждениях и обучающихся в общеобразовательном учреждении.</w: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дравоохра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городского поселения функционирует одно учреждение здравоохранения – Областное бюджетное учреждение здравоохранения «Лухская центральная районная больница» мощностью 147 посещений в смену, в составе которого функционирует стационар на 8  круглосуточных ко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поселения функционирует 1 аптечный  пункт и 1 аптека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Лухском городском поселении  действует муниципальное бюджетное учреждение «Культурно досуговый комплекс Лухского городского поселения». Основными целями учреждения являю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оздание благоприятных условий для организации культурного досуга и отдыха жителей городского поселения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поддержка любительского художественного творчества, самодеятельной творческой инициативы и социально-культурной активности населения;                                                                                                                                                                                                                -обеспечение  библиотечного обслуживания населения, формирование библиотечного фонда с учетом образовательных потребностей и культурных запросов населения, обеспечение его сохранност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реждение культуры проводит спектакли, концерты, другие театрально-зрелищные и выставочные мероприятия, в том числе с участием профессиональных коллективов и  исполнителей; проводит массовые театрализованные праздники и представления, народные гуляния; организовывает досуг различных групп населения, в том числе – проводит вечера отдыха и танцев, дискотеки, детские утренники, игровые и другие культурно-развлекательные программы; создает и обновляет библиотечные фонды (книжный фонд насчитывает 35100 экземпляров); осуществляет выставочную  деятельность.</w:t>
      </w:r>
    </w:p>
    <w:p>
      <w:pPr>
        <w:pStyle w:val="Normal"/>
        <w:tabs>
          <w:tab w:val="clear" w:pos="708"/>
          <w:tab w:val="left" w:pos="8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Лухского городского поселения функционирует Лухский краеведческий музей имени Н.Н.Бенардоса. </w:t>
      </w:r>
    </w:p>
    <w:p>
      <w:pPr>
        <w:pStyle w:val="Normal"/>
        <w:tabs>
          <w:tab w:val="clear" w:pos="708"/>
          <w:tab w:val="left" w:pos="8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защита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 направлением в области социальной защиты населения является социальная поддержка наименее защищенных групп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циальное обеспечение представлено Территориальным отделом социальной защиты населения по Лухскому муниципальному району, расположенном на территории городского поселения, основными задачами которого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государственной политики в сфере социальной защиты населения, в том числе обеспечение предоставления мер социальной поддержки гражданам пожилого возраста и инвалидам, малоимущим гражданам и гражданам, находящимся в трудной жизненной ситуации, а также детям-сиротам, безнадзорным детям, детям, оставшимся без попечения родителей (за исключением детей, обучающихся в федеральных образовательных учреждениях), семьям, имеющим детей (в том числе многодетным семьям, одиноким родителям), ветеранам труда, приравненным к ним лицам, лицам, проработавшим в тылу в период Великой Отечественной войны 1941 - 1945 годов, жертвам политических репрессий, гражданам иных льготных категорий, а также организация работы с лицами без определенного места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деятельности по опеке и попечительству</w:t>
      </w:r>
      <w:r>
        <w:rPr>
          <w:sz w:val="20"/>
          <w:szCs w:val="20"/>
        </w:rPr>
        <w:t>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ind w:left="720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4:12:00Z</dcterms:created>
  <dc:creator>АННА</dc:creator>
  <dc:description/>
  <cp:keywords/>
  <dc:language>en-US</dc:language>
  <cp:lastModifiedBy>zhiborkina</cp:lastModifiedBy>
  <cp:lastPrinted>2024-11-13T16:03:00Z</cp:lastPrinted>
  <dcterms:modified xsi:type="dcterms:W3CDTF">2024-11-13T13:03:00Z</dcterms:modified>
  <cp:revision>31</cp:revision>
  <dc:subject/>
  <dc:title>пояснительная к прогнозу</dc:title>
</cp:coreProperties>
</file>