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.11.2024г.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(расчета) распред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из бюджета Лухского  городского поселения в бюджет Лухского муниципального района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онодательством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.п.11 п.1 ст. 14.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городского поселения от 24.07.2014 года №6, администрация Лух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етодику (расчет) распределения иных межбюджетных трансфертов из бюджета Лухского городского поселения в бюджет Лухского муниципального района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онодательством Российской Федерации в рамках программы Лухского городского поселения «Культура Лухского городского поселения» (согласно при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 Главы  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Б. Рожкова</w:t>
      </w:r>
    </w:p>
    <w:p>
      <w:pPr>
        <w:pStyle w:val="Normal"/>
        <w:rPr/>
      </w:pPr>
      <w:r>
        <w:rPr>
          <w:sz w:val="20"/>
          <w:szCs w:val="20"/>
        </w:rPr>
        <w:t>Тел. 8(49344)2-12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(расч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из бюджета Лухского  городского поселения в бюджет Лухского муниципального района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онодательством Российской Федер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Распределение иных межбюджетных трансфертов из бюджета Лухского  городского поселения в бюджет Лухского муниципального района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онодательством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согласно сметного расчета главного распорядителя бюджетных средств на содержание Лухской центральной библиотеки в сумме 2846210,8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26:00Z</cp:lastPrinted>
  <dcterms:modified xsi:type="dcterms:W3CDTF">2024-11-13T13:27:00Z</dcterms:modified>
  <cp:revision>67</cp:revision>
  <dc:subject/>
  <dc:title/>
</cp:coreProperties>
</file>