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/>
      </w:pPr>
      <w:r>
        <w:rPr>
          <w:sz w:val="24"/>
          <w:szCs w:val="24"/>
        </w:rPr>
        <w:t>Внесён главой Лухсого муниципального района Ивановской области</w:t>
      </w:r>
    </w:p>
    <w:p>
      <w:pPr>
        <w:pStyle w:val="Heading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5 год и плановый период 2026 и 2027 годов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5 год и плановый период 2026 и 2027 годов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5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31185502,8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31185502,81 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6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34815322,41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34815322,41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7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4558622,4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4558622,4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в бюджет Лухского городского поселения на 2025 год и плановый период 2026 и 2027 годов  согласно приложению 1 к настоящему Решению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Лухского городского поселения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на 2025 год и плановый период 2026 и 2027 годов  согласно приложению 2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6781654,81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6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20406474,41 руб.,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7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10149774,41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Лухского городского поселения.</w:t>
      </w:r>
    </w:p>
    <w:p>
      <w:pPr>
        <w:pStyle w:val="Style8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а 2025 год и плановый период 2026 и 2027 годов  согласно приложению 3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областного бюджета и  район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Лухского городского поселения </w:t>
      </w: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по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4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5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7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бюджета Лухского городского поселения, утвержденного статьей 1 настоящего Закона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а)  на 2026 год в сумме 547122,82 руб.;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б) на 2027 год в сумме 1037765,63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а) на 2025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26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на 2027 год в сумме 0,00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3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6 год в сумме 3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7 год в сумме 30000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6261505,45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6 год в сумме 15531235,23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7 год в сумме 5888535,23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городского поселения  бюджету Лухского муниципального района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5 год в сумме 2846210,80 руб.;</w:t>
      </w:r>
    </w:p>
    <w:p>
      <w:pPr>
        <w:pStyle w:val="Style8"/>
        <w:shd w:fill="FFFFFF" w:val="clear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6 год в сумме 2846210,80 руб.;</w:t>
      </w:r>
    </w:p>
    <w:p>
      <w:pPr>
        <w:pStyle w:val="Style8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2027 год в сумме 2846210,80 руб.</w:t>
      </w:r>
    </w:p>
    <w:p>
      <w:pPr>
        <w:pStyle w:val="Style8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униципальные заимствования, муниципальный долг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расходы на его обслужива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 2026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 2027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 2028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5. Утвердить Программу муниципальных внутренних 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2025 год и плановый период 2026 и 2027 годов  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.Установить, что в 2025 году и плановом периоде 2026 и 2027 годов муниципальные гарантии Лухского городского поселения не предоставляются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бщий объем бюджетных ассигнований на исполнение муниципальных гарантий Лухского городского поселения по возможным гарантийным случаям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2025 год в сумме 0,00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2026 год в сумме 0,00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 2027 год в сумме 0,00 руб.».</w:t>
      </w:r>
    </w:p>
    <w:p>
      <w:pPr>
        <w:pStyle w:val="Normal"/>
        <w:numPr>
          <w:ilvl w:val="0"/>
          <w:numId w:val="2"/>
        </w:numPr>
        <w:spacing w:before="0" w:after="280"/>
        <w:ind w:left="142" w:firstLine="65"/>
        <w:jc w:val="both"/>
        <w:rPr>
          <w:sz w:val="24"/>
          <w:szCs w:val="24"/>
        </w:rPr>
      </w:pPr>
      <w:r>
        <w:rPr>
          <w:szCs w:val="28"/>
        </w:rPr>
        <w:t>Установить, что в 2025 году денежные обязательства (задолженность по денежным обязательствам) перед Лухским городским поселение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перед  городским поселением).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</w:rPr>
      </w:pPr>
      <w:r>
        <w:rPr>
          <w:szCs w:val="28"/>
        </w:rPr>
        <w:t>Основные условия урегулирования денежных обязательств (задолженности по денежным обязательствам) перед Лухским городским поселением: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- реструктуризация денежного обязательства (задолженности по денежному обязательству) перед Лухским городским поселением осуществляется на срок не более одного года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- за реструктуризацию денежного обязательства (задолженности по денежному обязательству) перед Лухским городским поселением взимается плата.</w:t>
      </w:r>
    </w:p>
    <w:p>
      <w:pPr>
        <w:pStyle w:val="Normal"/>
        <w:spacing w:before="280" w:after="280"/>
        <w:ind w:left="567" w:firstLine="141"/>
        <w:jc w:val="both"/>
        <w:rPr>
          <w:sz w:val="24"/>
          <w:szCs w:val="24"/>
        </w:rPr>
      </w:pPr>
      <w:r>
        <w:rPr>
          <w:szCs w:val="28"/>
        </w:rPr>
        <w:t>Правила (основания, условия и порядок) реструктуризации в 2025 году денежных обязательств (задолженности по денежным обязательствам) перед Лухским городским поселением устанавливаются нормативным актом финансового отдела администрации Лухского муниципального района.</w:t>
      </w:r>
    </w:p>
    <w:p>
      <w:pPr>
        <w:pStyle w:val="Normal"/>
        <w:spacing w:before="280" w:after="280"/>
        <w:ind w:left="567" w:firstLine="141"/>
        <w:jc w:val="both"/>
        <w:rPr/>
      </w:pPr>
      <w:r>
        <w:rPr>
          <w:szCs w:val="28"/>
        </w:rPr>
        <w:t>Реструктуризация денежного обязательства (задолженности по денежному обязательству) перед Лухским городским поселением в 2025 году осуществляется финансовым отделом администрации Лух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Особенности исполнения бюджета Лухского городского поселения в 2025 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ого периода 2026 и 2027 годов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5 году</w:t>
      </w:r>
      <w:r>
        <w:rPr>
          <w:bCs/>
          <w:szCs w:val="28"/>
        </w:rPr>
        <w:t xml:space="preserve"> и плановый период 2026 и 2027 годов</w:t>
      </w:r>
      <w:r>
        <w:rPr>
          <w:rFonts w:eastAsia="Calibri"/>
          <w:szCs w:val="28"/>
          <w:lang w:eastAsia="en-US"/>
        </w:rPr>
        <w:t xml:space="preserve"> изменений в показатели сводной бюджетной росписи бюджета</w:t>
      </w:r>
      <w:r>
        <w:rPr>
          <w:bCs/>
          <w:szCs w:val="28"/>
        </w:rPr>
        <w:t xml:space="preserve"> Лухского городского поселения</w:t>
      </w:r>
      <w:r>
        <w:rPr>
          <w:rFonts w:eastAsia="Calibri"/>
          <w:szCs w:val="28"/>
          <w:lang w:eastAsia="en-US"/>
        </w:rPr>
        <w:t xml:space="preserve">, связанные с особенностями исполнения бюджета Лухского городского поселения и перераспределения бюджетных ассигнований между главными распорядителями средств бюджета </w:t>
      </w:r>
      <w:r>
        <w:rPr>
          <w:bCs/>
          <w:szCs w:val="28"/>
        </w:rPr>
        <w:t>Лухского городского поселения</w:t>
      </w:r>
      <w:r>
        <w:rPr>
          <w:rFonts w:eastAsia="Calibri"/>
          <w:szCs w:val="28"/>
          <w:lang w:eastAsia="en-US"/>
        </w:rPr>
        <w:t>, без внесения изменений в настоящее Решени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актически полученные при исполнении Бюджета Лухского городского поселения безвозмездные поступления из других бюджетов бюджетной системы Российской Федерации в виде субсидий, субвенций, иных межбюджетных трансфертов, имеющих целевое назначение, в том числе их остатки, не использованные на начало текущего финансового года, не утвержденные настоящим Решением.</w:t>
      </w:r>
    </w:p>
    <w:p>
      <w:pPr>
        <w:pStyle w:val="Style8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, в том числе между главными распорядителями средств бюджета Лухского городского поселения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.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/>
        <w:t xml:space="preserve">в случае увеличения бюджетных ассигнований за счет предоставляемых из областного бюджета межбюджетных трансфертов, не имеющих целевого характера.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>
          <w:color w:val="000000"/>
        </w:rPr>
        <w:t xml:space="preserve">в случае </w:t>
      </w:r>
      <w:r>
        <w:rPr/>
        <w:t>приведения кодов бюджетной классификации расходов бюджет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 случае перераспределения бюджетных ассигнований между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по соответствующей целевой статье для осуществления обязательных выплат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>
          <w:color w:val="000000"/>
        </w:rPr>
        <w:t xml:space="preserve">в случае </w:t>
      </w:r>
      <w:r>
        <w:rPr/>
        <w:t>перераспределения бюджетных ассигнований на реализацию муниципальных программ между главными распорядителями бюджетных средств, подпрограммами, мероприятиями муниципальной программы,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.</w:t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Внесение изменений в сводную бюджетную роспись по основаниям, установленным пунктами 4 - 6, осуществляются в пределах объемов бюджетных ассигнований, утвержденных решением о бюджете Лухского городского поселения,</w:t>
      </w:r>
      <w:r>
        <w:rPr>
          <w:bCs/>
          <w:sz w:val="28"/>
          <w:szCs w:val="28"/>
        </w:rPr>
        <w:t xml:space="preserve"> по основаниям, установленным подпунктами 1-3 настоящего пункта - с изменением общего объема расходов, утвержденных настоящим Решением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астоящее Решение вступает в силу с момента официального опубликования и распространяется на взаимоотношения, возникшие с 01 января 2025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В 2024 году настоящее Решение применяется исключительно в целях обеспечения исполнения бюджета Лухского городского поселения в 2025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8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11-09T14:47:00Z</cp:lastPrinted>
  <dcterms:modified xsi:type="dcterms:W3CDTF">2024-11-12T12:48:00Z</dcterms:modified>
  <cp:revision>322</cp:revision>
  <dc:subject/>
  <dc:title>Внесен главой Лухского муниципального района Ивановской области</dc:title>
</cp:coreProperties>
</file>