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 верхнем пределе муниципального долга Лухского городского поселения  по состоянию на 01.01.2026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долга на 01.01.2025 год – 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влечение средств в 2025 году – 0,0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уск облигационного займа – 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кредиты банков – 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предоставление гарантий – 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гашение в 2025 году – 0,0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/>
      </w:pPr>
      <w:r>
        <w:rPr>
          <w:sz w:val="28"/>
          <w:szCs w:val="28"/>
        </w:rPr>
        <w:t>кредиты областного бюджета – 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облигационный займ – 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кредиты банков – 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исполнение гарантий – 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на 01.01.2026 год – 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 верхнем пределе муниципального долга Лухского городского поселения  по состоянию на 01.01.202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долга на 01.01.2026 год – 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влечение средств в 2026 году – 0,0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/>
      </w:pPr>
      <w:r>
        <w:rPr>
          <w:sz w:val="28"/>
          <w:szCs w:val="28"/>
        </w:rPr>
        <w:t>выпуск облигационного займа – 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кредиты банков – 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предоставление гарантий – 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гашение в 2026 году – 0,0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/>
      </w:pPr>
      <w:r>
        <w:rPr>
          <w:sz w:val="28"/>
          <w:szCs w:val="28"/>
        </w:rPr>
        <w:t>кредиты областного бюджета – 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облигационный займ – 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кредиты банков – 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исполнение гарантий – 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на 01.01.2027 год – 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 верхнем пределе муниципального долга Лухского городского поселения по состоянию на 01.01.202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долга на 01.01.2027 год – 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влечение средств в 2027 году – 0,0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/>
      </w:pPr>
      <w:r>
        <w:rPr>
          <w:sz w:val="28"/>
          <w:szCs w:val="28"/>
        </w:rPr>
        <w:t>выпуск облигационного займа – 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кредиты банков – 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предоставление гарантий – 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гашение в 2027 году – 0,0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/>
      </w:pPr>
      <w:r>
        <w:rPr>
          <w:sz w:val="28"/>
          <w:szCs w:val="28"/>
        </w:rPr>
        <w:t>кредиты областного бюджета – 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облигационный займ – 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кредиты банков – 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исполнение гарантий – 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на 01.01.2028 год – 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17:00Z</dcterms:created>
  <dc:creator>Ira</dc:creator>
  <dc:description/>
  <cp:keywords/>
  <dc:language>en-US</dc:language>
  <cp:lastModifiedBy>zhiborkina</cp:lastModifiedBy>
  <cp:lastPrinted>2016-11-24T15:29:00Z</cp:lastPrinted>
  <dcterms:modified xsi:type="dcterms:W3CDTF">2024-10-31T08:28:00Z</dcterms:modified>
  <cp:revision>30</cp:revision>
  <dc:subject/>
  <dc:title>Расчет верхнего предела государственного внутреннего долга Лухского муниципального района по состоянию на 01</dc:title>
</cp:coreProperties>
</file>