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городского посе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к бюджету май 2023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Доходы: – 20202020,20 руб.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02020,20 руб. Субсидии бюджетам городских поселений на реализацию программ формирования современной городской среды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Расходы: - 19775020,20 руб.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20202020,20 руб. Муниципальная программа  Лухского городского поселения «Формирование современной городской среды Лухского городского поселения» Подпрограмма «Обеспечение мероприятий по формированию современной городской среды Лухского городского посе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расходов за счёт переходящего остатка на 01.01.2023г. в сумме 427000,00 руб.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328000 руб.  Муниципальная программа Лухского городского поселения «Содержание и ремонт  автомобильных дорог,  инженерных сооружений на них, в границах Лухского городского поселения» Подпрограмма «Текущее содержание дорог, ремонт дорог, ремонт тротуаров, ремонт придомовых территорий Лухского городского поселения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 99000,00 руб. Муниципальная программа Лухского городского поселения «Культура Лухского городского поселения» из них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+ 99000,00 руб. Подпрограмма «Содержание и развитие Муниципального казенного учреждения Лухский краеведческий музей им.Н.Н.Бенардос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       И.Г. Жибор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zhiborkina</cp:lastModifiedBy>
  <cp:lastPrinted>2022-11-28T09:09:00Z</cp:lastPrinted>
  <dcterms:modified xsi:type="dcterms:W3CDTF">2023-05-22T07:12:00Z</dcterms:modified>
  <cp:revision>183</cp:revision>
  <dc:subject/>
  <dc:title> </dc:title>
</cp:coreProperties>
</file>