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4.06.202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8232754,28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9787885,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555130,72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3 год и плановый период 2024 и 2025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4842306,28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1. «Источники внутреннего финансирования дефицита бюджета на 2023 год и плановый период 2024 и 2025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3 год и плановый период 2024 и 2025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3 год согласно приложению 4 изложить в новой редакции к настоящему Решению (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3 год согласно приложению 6 изложить в новой редакции к настоящему Решению (прилагается)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__ июня 2023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02-16T11:56:00Z</cp:lastPrinted>
  <dcterms:modified xsi:type="dcterms:W3CDTF">2023-06-14T11:17:00Z</dcterms:modified>
  <cp:revision>276</cp:revision>
  <dc:subject/>
  <dc:title>Внесен главой Лухского муниципального района Ивановской области</dc:title>
</cp:coreProperties>
</file>