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к бюджету июнь 2023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: + 4200000,00 руб.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+ 4200000,00 руб. Прочие субсидии бюджетам городских поселений (Субсидии бюджетам муниципальных образований Ивановской области на разработку проектной документации на благоустройство общественных территорий)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Расходы: + 4518243,00 руб.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4200000,00 руб. Муниципальная программа  Лухского городского поселения «Формирование современной городской среды Лухского городского поселения» Подпрограмма «Обеспечение мероприятий по формированию современной городской среды Лух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расходов за счёт переходящего остатка на 01.01.2023г. в сумме + 318243,00 руб.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318243,00 руб. Муниципальная программа Лухского городского поселения «Культура Лухского городского поселения»  Подпрограмма «Создание условий для организации досуга и обеспечение жителей поселения услугами муниципального бюджетного учреждения культуры Лухского город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2-11-28T09:09:00Z</cp:lastPrinted>
  <dcterms:modified xsi:type="dcterms:W3CDTF">2023-06-06T08:02:00Z</dcterms:modified>
  <cp:revision>190</cp:revision>
  <dc:subject/>
  <dc:title> </dc:title>
</cp:coreProperties>
</file>