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4 мая 2022 года                                                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№ 4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Лухского городского поселения №21 от 27.12.2021г. «О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2 год и плановый период 2023 и 2024 годов».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 и 2024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2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5707252,57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6974474,26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1267221,69 руб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2 год и плановый период 2023 и 2024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2 год и плановый период 2023 и 2024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2 год и плановый период 2023 и 2024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2 год согласно приложению 4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2 год согласно приложению 6 изложить в новой редакции к настоящему Решению.</w:t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24 мая 2022 год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1135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2-03-11T14:31:00Z</cp:lastPrinted>
  <dcterms:modified xsi:type="dcterms:W3CDTF">2022-05-25T08:37:00Z</dcterms:modified>
  <cp:revision>262</cp:revision>
  <dc:subject/>
  <dc:title>Внесен главой Лухского муниципального района Ивановской области</dc:title>
</cp:coreProperties>
</file>