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7 марта 2022 года                                                                     </w:t>
      </w:r>
      <w:r>
        <w:rPr>
          <w:b/>
          <w:bCs/>
          <w:sz w:val="28"/>
          <w:szCs w:val="28"/>
        </w:rPr>
        <w:t xml:space="preserve">      № 1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21 от 27.12.2021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2 год и плановый период 2023 и 2024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0823211,4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1657217,1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834005,69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5295011,00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расходов бюджета в сумме 15295011,00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5298211,00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15298211,00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2 год и плановый период 2023 и 2024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2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8267763,41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3505100,00 руб.,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350830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2 год и плановый период 2023 и 2024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2 год и плановый период 2023 и 2024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2 год согласно приложению 4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п.1 ч.2 на плановый период 2023 и 2024 годов согласно приложению 5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2 год согласно приложению 6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п.2 ч.2 на плановый период 2023 и 2024 годов согласно приложению 7 изложить в следующей редакции (прилагается)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17 марта 2022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2-03-11T14:31:00Z</cp:lastPrinted>
  <dcterms:modified xsi:type="dcterms:W3CDTF">2022-04-27T06:58:00Z</dcterms:modified>
  <cp:revision>246</cp:revision>
  <dc:subject/>
  <dc:title>Внесен главой Лухского муниципального района Ивановской области</dc:title>
</cp:coreProperties>
</file>