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1 апреля 2022 года                                                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№ 3</w:t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Лухского городского поселения №21 от 27.12.2021г. «О Бюджете Лухского городского поселения</w:t>
      </w:r>
    </w:p>
    <w:p>
      <w:pPr>
        <w:pStyle w:val="Normal"/>
        <w:jc w:val="center"/>
        <w:rPr>
          <w:bCs/>
          <w:sz w:val="20"/>
        </w:rPr>
      </w:pPr>
      <w:r>
        <w:rPr>
          <w:b/>
          <w:szCs w:val="28"/>
        </w:rPr>
        <w:t xml:space="preserve">на 2022 год и плановый период 2023 и 2024 годов».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1. «Основные характеристики бюджета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плановый период 2023 и 2024 годов»</w:t>
      </w:r>
      <w:r>
        <w:rPr>
          <w:sz w:val="28"/>
          <w:szCs w:val="28"/>
        </w:rPr>
        <w:t xml:space="preserve"> абз. 1,2,3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2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25577252,57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26774474,26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фицит (профицит) бюджета в сумме 1197221,69 руб.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В статье 3. «Показатели доходов бюджета Лухского городского поселения»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поступления доходов бюджета по кодам классификации доходов бюджетов на 2022 год и плановый период 2023 и 2024 годов» согласно приложению 2 изложить в новой редакции к настоящему Решению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2 «Объем межбюджетных трансфертов» получаемых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2 год</w:t>
      </w:r>
    </w:p>
    <w:p>
      <w:pPr>
        <w:pStyle w:val="Style8"/>
        <w:ind w:left="786" w:hanging="0"/>
        <w:jc w:val="both"/>
        <w:rPr/>
      </w:pPr>
      <w:r>
        <w:rPr>
          <w:bCs/>
          <w:sz w:val="28"/>
          <w:szCs w:val="28"/>
        </w:rPr>
        <w:t>1) из областного бюджета в сумме 13021804,57 руб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4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. «Источники внутреннего финансирования дефицита бюджета на 2022 год и плановый период 2023 и 2024 годов» согласно приложению 3 изложить в новой редакции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5. «Бюджетные ассигнования бюджета Лухского городского поселения на 2022 год и плановый период 2023 и 2024 годов»: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 ч. 1 на 2022 год согласно приложению 4 изложить в новой редакции к настоящему Решению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2 ч. 1 на 2022 год согласно приложению 6 изложить в новой редакции к настоящему Решению.</w:t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астоящее Решение вступает в силу с момента официального опубликования и распространяется на взаимоотношения, возникшие с 21 апреля 2022 года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1135" w:gutter="0" w:header="0" w:top="709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2-03-11T14:31:00Z</cp:lastPrinted>
  <dcterms:modified xsi:type="dcterms:W3CDTF">2022-04-27T06:53:00Z</dcterms:modified>
  <cp:revision>257</cp:revision>
  <dc:subject/>
  <dc:title>Внесен главой Лухского муниципального района Ивановской области</dc:title>
</cp:coreProperties>
</file>